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9204" w:firstLine="708"/>
        <w:rPr/>
      </w:pPr>
      <w:r>
        <w:rPr/>
        <w:t xml:space="preserve"> </w:t>
      </w:r>
      <w:r>
        <w:rPr/>
        <w:t>к протоколу № 1А/6/1 от 07.02.2008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Информация о рассмотрении заявок на участие в открытом аукционе на оказание услуг по перевозке должностных лиц администрации района на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для администрации Свердловского района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Оказание услуг по перевозке должностных лиц администрации района на 2008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5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П «Автомобильная база администрации г. Перм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Пермь, ул. Куйбышева, 117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3 к документации об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1 от15.01.2008 (нотариальная заверенная копи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МУ по распоряжению объектами муниципальной собственности от 31 августа 2000г. № 38/МП (копи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 функциональных и качественных характеристиках оказываемых услуг  (Приложение № 4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 на участие в аукционе (5% от начальной (максимальная) цена контракта) – 109216,7 руб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е поручение от 29.01.2008 № 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16,7 руб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диное д</w:t>
            </w:r>
            <w:r>
              <w:rPr>
                <w:color w:val="000000"/>
                <w:sz w:val="22"/>
                <w:szCs w:val="22"/>
              </w:rPr>
              <w:t>испетчерское обслуживани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закрепленный на постоянной основе автомобиль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</w:t>
            </w:r>
            <w:r>
              <w:rPr>
                <w:color w:val="000000"/>
                <w:sz w:val="22"/>
                <w:szCs w:val="22"/>
              </w:rPr>
              <w:t>акрепленный на постоянной основе водитель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редоставление замены автомобиля при простое на техническое обслуживание и ремонте, отпуске водител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подвижного состава – не более 3 л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диное д</w:t>
            </w:r>
            <w:r>
              <w:rPr>
                <w:color w:val="000000"/>
                <w:sz w:val="22"/>
                <w:szCs w:val="22"/>
              </w:rPr>
              <w:t>испетчерское обслуживани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закрепленный на постоянной основе автомобиль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</w:t>
            </w:r>
            <w:r>
              <w:rPr>
                <w:color w:val="000000"/>
                <w:sz w:val="22"/>
                <w:szCs w:val="22"/>
              </w:rPr>
              <w:t>акрепленный на постоянной основе водитель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редоставление замены автомобиля при простое на техническое обслуживание и ремонте, отпуске водител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подвижного состава – не более 3 лет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транспортных средств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автомобил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 xml:space="preserve">З </w:t>
            </w:r>
            <w:r>
              <w:rPr>
                <w:b/>
                <w:i/>
                <w:sz w:val="22"/>
                <w:szCs w:val="22"/>
              </w:rPr>
              <w:t>автомашины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Almera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Classic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1.6</w:t>
            </w:r>
            <w:r>
              <w:rPr>
                <w:sz w:val="22"/>
                <w:szCs w:val="22"/>
              </w:rPr>
              <w:t>, или эквивален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автомашины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ГАЗ 31105</w:t>
            </w:r>
            <w:r>
              <w:rPr>
                <w:sz w:val="22"/>
                <w:szCs w:val="22"/>
              </w:rPr>
              <w:t>,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автомобил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З</w:t>
            </w:r>
            <w:r>
              <w:rPr>
                <w:b/>
                <w:i/>
                <w:color w:val="000000"/>
                <w:spacing w:val="8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втомашины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 xml:space="preserve"> Nissan Almera Classic 1.6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томашины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ГАЗ 3110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заказчика к представляемым услуг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 имеющей данную лиценз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рейсовых технических осмотров</w:t>
            </w:r>
            <w:r>
              <w:rPr>
                <w:color w:val="000000"/>
                <w:sz w:val="22"/>
                <w:szCs w:val="22"/>
              </w:rPr>
              <w:t xml:space="preserve"> (ТО) при наличии </w:t>
            </w:r>
            <w:r>
              <w:rPr>
                <w:sz w:val="22"/>
                <w:szCs w:val="22"/>
              </w:rPr>
              <w:t xml:space="preserve">сертификата соответствия на проведение технического обслуживания и ремонта, либо договора заключенного с организацией имеющей данный сертифика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 имеющей данную лиценз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747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рейсовых технических осмотров</w:t>
            </w:r>
            <w:r>
              <w:rPr>
                <w:color w:val="000000"/>
                <w:sz w:val="22"/>
                <w:szCs w:val="22"/>
              </w:rPr>
              <w:t xml:space="preserve"> (ТО) при наличии </w:t>
            </w:r>
            <w:r>
              <w:rPr>
                <w:sz w:val="22"/>
                <w:szCs w:val="22"/>
              </w:rPr>
              <w:t xml:space="preserve">сертификата соответствия на проведение технического обслуживания и ремонта, либо договора заключенного с организацией имеющей данный сертификат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ьзования транспортных средств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-плановое количество часов эксплуатации каждого автомобиля в месяц не более 189 часов,  включая заявки заказчика о представлении автотранспорта в выходные и праздничные дни и вне рабочее врем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-режим работы: с 9.00 до 18.00 часов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-плановое количество часов эксплуатации каждого автомобиля в месяц не более 189 часов,  включая заявки заказчика о представлении автотранспорта в выходные и праздничные дни и вне рабочее время;</w:t>
            </w:r>
          </w:p>
          <w:p>
            <w:pPr>
              <w:pStyle w:val="Normal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-режим работы: с 9.00 до 18.00 ча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оказания услуг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рта по 31 декабря 2008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рта по 31 декабря 2008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  <w:gridCol w:w="337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Председател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Т.А. Сайда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А.Г.Пантеле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О.И.Кирилл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.Ю. Красильникова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Денис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37:00Z</dcterms:created>
  <dc:creator>Есюнина</dc:creator>
  <dc:description/>
  <cp:keywords/>
  <dc:language>en-US</dc:language>
  <cp:lastModifiedBy>СОК</cp:lastModifiedBy>
  <cp:lastPrinted>2008-02-06T15:24:00Z</cp:lastPrinted>
  <dcterms:modified xsi:type="dcterms:W3CDTF">2008-02-07T06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