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ВЕЩЕНИЕ № 4 от «07» января 2008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закупку автомашин ВАЗ-2105, ВАЗ -21150 для нужд ОВ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Орджоникидзевскому району г.Перм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Заказчик: </w:t>
      </w:r>
      <w:r>
        <w:rPr>
          <w:szCs w:val="28"/>
          <w:u w:val="single"/>
        </w:rPr>
        <w:t>ОВД по Орджоникидзевскому району г. Перми</w:t>
      </w:r>
      <w:r>
        <w:rPr>
          <w:szCs w:val="28"/>
        </w:rPr>
        <w:t xml:space="preserve"> (г. Пермь, 614030, ул. Барнаульская,1, тел./факс. 273-59-36, 273-22-89 ) </w:t>
      </w:r>
      <w:r>
        <w:rPr>
          <w:b/>
          <w:szCs w:val="28"/>
        </w:rPr>
        <w:t>предусматривает закупить способом запроса котировки</w:t>
      </w:r>
      <w:r>
        <w:rPr>
          <w:szCs w:val="28"/>
        </w:rPr>
        <w:t xml:space="preserve"> следующие товары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 автомобиль ВАЗ - 2105 ( модификации) в количестве 2-х шту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автомобиль ВАЗ - 21150 в количестве 1-й шту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>
          <w:trHeight w:val="114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втомобиль ВАЗ - 2105 (модификации) в базовой комплект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вет: синий, зеленый, красны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д выпуска: не ранее 01.11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шт.</w:t>
            </w:r>
          </w:p>
        </w:tc>
      </w:tr>
      <w:tr>
        <w:trPr>
          <w:trHeight w:val="114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втомобиль ВАЗ - 21150  в базовой комплект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вет: любой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д выпуска: не ранее 01.11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сто поставки товара: </w:t>
      </w:r>
      <w:r>
        <w:rPr>
          <w:szCs w:val="28"/>
        </w:rPr>
        <w:t>г. Пермь, 614030, ул. Барнаульская,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и поставки товара: </w:t>
      </w:r>
      <w:r>
        <w:rPr>
          <w:szCs w:val="28"/>
        </w:rPr>
        <w:t>в течении</w:t>
      </w:r>
      <w:r>
        <w:rPr>
          <w:b/>
          <w:szCs w:val="28"/>
        </w:rPr>
        <w:t xml:space="preserve"> </w:t>
      </w:r>
      <w:r>
        <w:rPr>
          <w:szCs w:val="28"/>
        </w:rPr>
        <w:t>30 дней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Условия гарантийного обслуживания: </w:t>
      </w:r>
      <w:r>
        <w:rPr>
          <w:szCs w:val="28"/>
        </w:rPr>
        <w:t>не менее 1 года или 30 000 тыс. пробе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szCs w:val="28"/>
        </w:rPr>
        <w:t>494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>
          <w:szCs w:val="28"/>
        </w:rPr>
        <w:t xml:space="preserve"> г. Пермь, 614030, ул. Барнаульская, 1, в срок до: 11:00 часов 19 февраля 2008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/>
        <w:t>оплата будет произведена перечислением на р/счет денежных средств безналичным путем, по факту поставки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  <w:r>
        <w:rPr/>
        <w:t>не позднее 20 дней со дня рассмотрения и оценки поступивших котировочных заявок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риложение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ВД</w:t>
        <w:tab/>
        <w:tab/>
        <w:tab/>
        <w:tab/>
        <w:tab/>
        <w:t xml:space="preserve">         </w:t>
        <w:tab/>
        <w:tab/>
        <w:tab/>
        <w:tab/>
        <w:t>Г.А. Постаногов.</w:t>
      </w:r>
    </w:p>
    <w:p>
      <w:pPr>
        <w:pStyle w:val="Normal"/>
        <w:jc w:val="both"/>
        <w:rPr/>
      </w:pPr>
      <w:r>
        <w:rPr>
          <w:szCs w:val="28"/>
        </w:rPr>
        <w:t>07.02.200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2:58:00Z</dcterms:created>
  <dc:creator>С.Вед.</dc:creator>
  <dc:description/>
  <cp:keywords/>
  <dc:language>en-US</dc:language>
  <cp:lastModifiedBy>СОК</cp:lastModifiedBy>
  <cp:lastPrinted>2008-02-07T08:17:00Z</cp:lastPrinted>
  <dcterms:modified xsi:type="dcterms:W3CDTF">2008-02-07T08:09:00Z</dcterms:modified>
  <cp:revision>6</cp:revision>
  <dc:subject/>
  <dc:title>ЗАПРОС КОТИРОВОЧНОЙ ЦЕНЫ</dc:title>
</cp:coreProperties>
</file>