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  от «7»февраля  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>
          <w:b/>
        </w:rPr>
        <w:t>на проведение котировок по организации и проведению районного конкурса для молодежи «Весенний калейдоскоп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ата проведение: март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проведения: Пермский профессионально-педагогический колледж (ул. Хабаровская, 3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работка концепции и оказание услуг по проведению районного конкурса для молодежи «Весенний калейдоскоп» должна включать следующие элемент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атрализованное представление с двумя ведущими, обязательной церемонией открытия официальными лицами и церемонией награждения победительниц по итогам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и утверждение с заказчиком положения о проведении районного конкурса для молодежи «Весенний калейдоскоп» не позднее, чем за 2 недели до предполагаемой даты проведения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ключение в программу не менее 4 интеллектуальных и творческих конкурсных заданий для участниц. Количество участниц не менее 10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сценических костюмов участницам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не менее 3-х репетиций с участницами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работы жюри конкурса в составе: руководителей района, депутатов, специалистов по жанрам творчества, не менее 5 челове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цертная программа, отвечающая тематике мероприятия, в современном эстрадном исполнении, разнообразная по жанрам, продолжительностью не менее 30 мину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удожественное оформление мероприятия согласно представленной концеп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ремония награждения победительниц, включающая вручение Мисс конкурса короны, диплома и памятного подарка, остальным 9 участницам дипломов и памятных подар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лана-сценария за 2 недели до проведения мероприятия и полного текстового сценария за 1 неделю до даты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отка и изготовление: оценочных листов,  порядковых номеров участниц конкурса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призов для награждения участниц конкурса на сумму не менее 5000 тыс.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ые расходы за счет организаторов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ов и видеоматериалов на электронном носителе и в распечатанном виде, с обязательным включением общих планов мероприятия (не менее 10 шт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продолжительность мероприятия не менее 2-х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32:00Z</dcterms:created>
  <dc:creator>Еркаева АС</dc:creator>
  <dc:description/>
  <dc:language>en-US</dc:language>
  <cp:lastModifiedBy>priv3</cp:lastModifiedBy>
  <cp:lastPrinted>2008-02-06T11:29:00Z</cp:lastPrinted>
  <dcterms:modified xsi:type="dcterms:W3CDTF">2008-02-06T08:29:00Z</dcterms:modified>
  <cp:revision>22</cp:revision>
  <dc:subject/>
  <dc:title>Техническое  задание</dc:title>
</cp:coreProperties>
</file>