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На выполнение работ по демонтажу самовольно размещенных некапитальных объектов и оказанию услуг по их хранению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07» февраля 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асенко Т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 связи с вынужденным отсутствием председателя комиссии главы администрации Дзержинского района  Нохрина И.Б. функцию председателя комиссии исполняет заместитель председателя комиссии, заместитель главы администрации района Большаков С.В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Выполнение работ по демонтажу самовольно размещенных некапитальных объектов и оказанию услуг по их хранению (извещение № 13 от  29 января 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9 янва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150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по демонтажу самовольно размещенных некапитальных объектов и оказанию услуг по их хранению  в соответствии с техническим заданием, указанным в  приложении № 2 к  извещению.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2  Место выполнения работ: г.  Пермь, Дзержинский район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 Срок выполнения работ:   с момента подписания муниципального контракта по 20.03.2008 г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5  Оплата выполненных работ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/счет Подрядчика, согласно предоставленному акту приемки-сдачи выполненных работ (форма КС -2), справки о стоимости выполненных работ и затрат (форма КС-3),  счет-фактуры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 Участник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25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-Сервис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9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но-Строительный Комплекс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Проектно-Строительный Комплекс»</w:t>
      </w:r>
      <w:r>
        <w:rPr>
          <w:bCs/>
          <w:kern w:val="2"/>
          <w:sz w:val="24"/>
          <w:szCs w:val="26"/>
        </w:rPr>
        <w:t xml:space="preserve"> и составила 120000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Проектно-Строительный Комплекс»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Юридический адрес: </w:t>
      </w:r>
      <w:r>
        <w:rPr>
          <w:sz w:val="24"/>
        </w:rPr>
        <w:t>614000, г. Пермь, ул. 25-го Октября, 2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чтовый адрес: 614000, г. Пермь, ул. Крисанова, 8-6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 -; тел/факс 276 60 33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20000 руб.</w:t>
        <w:tab/>
      </w:r>
    </w:p>
    <w:p>
      <w:pPr>
        <w:pStyle w:val="Normal"/>
        <w:spacing w:lineRule="auto" w:line="360"/>
        <w:ind w:firstLine="540"/>
        <w:rPr/>
      </w:pPr>
      <w:r>
        <w:rPr>
          <w:sz w:val="24"/>
        </w:rPr>
        <w:t xml:space="preserve">10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Пермь-Благоустройство-Сервис»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Юридический адрес: </w:t>
      </w:r>
      <w:r>
        <w:rPr>
          <w:sz w:val="24"/>
        </w:rPr>
        <w:t>614000, г. Пермь, ул. Мира, 3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чтовый адрес: 614000, г. Пермь, ул. Танкистов, 19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 -; тел/факс 293 11 99/ 225 16 04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39900 руб.</w:t>
        <w:tab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Тарасенко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шина Т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07» февраля 2008 г. № 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41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но-Строительный Комплек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0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-Серви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99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Тарасенко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47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шина Т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13:00Z</dcterms:created>
  <dc:creator>Петрухина ВА</dc:creator>
  <dc:description/>
  <cp:keywords/>
  <dc:language>en-US</dc:language>
  <cp:lastModifiedBy>FIN-2</cp:lastModifiedBy>
  <cp:lastPrinted>2008-01-17T12:23:00Z</cp:lastPrinted>
  <dcterms:modified xsi:type="dcterms:W3CDTF">2008-02-07T03:53:00Z</dcterms:modified>
  <cp:revision>5</cp:revision>
  <dc:subject/>
  <dc:title>ПРОТОКОЛ № 55</dc:title>
</cp:coreProperties>
</file>