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 проведение обследования с последующим проектированием систем отопления и приточно-вытяжной вентиляции в зда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7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ведение обследования с последующим проектирование систем отопления и приточно-вытяжной вентиляц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1 от 29 янва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29 января 2008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143 530 руб. (Сто сорок три тысячи пятьсот тридцать рублей 00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 наличие лицензии на проведение строительных , проектных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20 (дв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564"/>
        <w:gridCol w:w="1744"/>
        <w:gridCol w:w="252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.Вен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53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Климат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500,0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107" w:leader="none"/>
        </w:tabs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>ООО «МастерКлимат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143 500,00 (Сто сорок три тысячи пятьсот рублей 00 копеек) рублей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МастерКлимат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10 г. Пермь, Комсомольский проспект, 9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>masterclimat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onlin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143 500,00 </w:t>
      </w:r>
      <w:r>
        <w:rPr>
          <w:sz w:val="22"/>
          <w:szCs w:val="22"/>
        </w:rPr>
        <w:t>(Сто сорок три тысячи пятьсот рублей 00 копеек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М.Вент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87, г. Пермь, ул. Рабочая, 1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г. Пермь, ул. Окулова, 80, оф.620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43 530,00 (Сто сорок три тысячи пятьсот тридцать рублей 00 копеек) рублей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7» февраля 2008 г. № 0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астерКлима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43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.Ве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43 53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7:47:00Z</dcterms:created>
  <dc:creator>1</dc:creator>
  <dc:description/>
  <cp:keywords/>
  <dc:language>en-US</dc:language>
  <cp:lastModifiedBy>sekr2</cp:lastModifiedBy>
  <cp:lastPrinted>2007-11-06T16:41:00Z</cp:lastPrinted>
  <dcterms:modified xsi:type="dcterms:W3CDTF">2008-02-07T07:47:00Z</dcterms:modified>
  <cp:revision>2</cp:revision>
  <dc:subject/>
  <dc:title>ПРОТОКОЛ № 02</dc:title>
</cp:coreProperties>
</file>