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7» 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учив направленное Вами Извещение №3 от «7» февраля 2008г. о проведении запроса котировок, мы, нижеподписавшиеся, предлагаем осуществить работы по аттестации 270 рабочих мест по условиям труда на общую стоимость_________________________________ рублей (указать цифрами и прописью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о проведения работ: МУЗ «ГКБ №7» г. Пермь, ул. Героев Хасана, 24. Подразделения: административно-управленческий персонал, административно-хозяйственная часть, городской психотерапевтический консультативно-диагностический центр, кардиологическое отделение, терапевтическое отделение, гинекологическое отделение, отделение акушерское патологии беременности, акушерское обсервационное отделение, отделение для новорожденных детей, приемное отделение, клинико-диагностическая лаборатория, бактериологическая лаборатория, отделение функциональной диагностики, отделение реабилитации, отделение анестезиологии и реанимации, женская консультация, аптека, отделение платных услу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работ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ление перечня рабочих мест с выделением аналогичных по характеру выполняемых работ и условиям труда. Формирование перечня вредных и опасных производственных факторов на рабочих местах. Составление программы аттестации рабочих мест по условиям труда (АРМ) учрежде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параметров микроклимата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электростатического полей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электромагнитных полей на рабочих местах в ВДТ и ПЭВМ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электромагнитных полей промышленной частоты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аэроионизации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уровня шума с расчетом эквивалентного уровня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уровня вибрации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ально-лабораторные исследования воздуха рабочей зоны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игиеническая оценка тяжести трудового процесса работников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игиеническая оценка напряженности трудового процесса работников в соответствии с АРМ с гигиенической оценкой и оформлением протокола с заключением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игиеническая оценка травмобезопасности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игиеническая оценка обеспеченности средствами индивидуальной защиты (СИЗ) работников в соответствии с программой АРМ с оформлением протоколов и заключение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дировка производств, рабочих мест, профессий и должностей в соответствии с Постановлением Минтруда № 12-97 и ОК 016-94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ассификация факторов производственной среды по степени вредности опасности по Р 2.2.2006-05 в соответствии с программой АР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ормление карт АР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ормление ведомостей рабочих мест и сводной ведомости по результатам АР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ормление сводной таблицы компенсаций работникам по результатам АР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ение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39:00Z</dcterms:created>
  <dc:creator>User</dc:creator>
  <dc:description/>
  <cp:keywords/>
  <dc:language>en-US</dc:language>
  <cp:lastModifiedBy>User</cp:lastModifiedBy>
  <dcterms:modified xsi:type="dcterms:W3CDTF">2008-02-07T10:14:00Z</dcterms:modified>
  <cp:revision>2</cp:revision>
  <dc:subject/>
  <dc:title>Приложение № 1</dc:title>
</cp:coreProperties>
</file>