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7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оведение работ по аттестации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4-00  15.02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роведения работ: МУЗ «ГКБ №7» г. Пермь, ул. Героев Хасана, 24. Подразделения: административно-управленческий персонал, административно-хозяйственная часть, городской психотерапевтический консультативно-диагностический центр, кардиологическое отделение, терапевтическое отделение, гинекологическое отделение, отделение акушерское патологии беременности, акушерское обсервационное отделение, отделение для новорожденных детей, приемное отделение, клинико-диагностическая лаборатория, бактериологическая лаборатория, отделение функциональной диагностики, отделение реабилитации, отделение анестезиологии и реанимации, женская консультация, аптека, отделение плат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рабочих мест для проведения аттестации: 270 рабочих мес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одрядчи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ействующих свидетельств о прохождении обучения по аттестации рабочи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действующего аттестата аккредитации лаборатории и области ее аккредитации, подтверждающей право проведения инструментально-лабораторных исследований в соответствии с требованиями пункта 7. «Перечень работ»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  <w:r>
        <w:rPr/>
        <w:t>7.  Перечень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1. Составление перечн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2. Инструментально-лабораторные исследования параметров микроклимата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 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4. Инструментально-лабораторные исследования электростатического полей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5. Инструментально-лабораторные исследования электромагнитных полей на рабочих местах в ВДТ и ПЭВМ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6. Инструментально-лабораторные исследования электромагнитных полей промышленной частоты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7. Инструментально-лабораторные исследования аэроионизаци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8. Инструментально-лабораторные исследования уровня шума с расчетом эквивалентного уровня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9. Инструментально-лабораторные исследования уровня вибраци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0. Инструментально-лабораторные исследования воздуха рабочей зоны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1. Гигиеническая оценка тяжести трудового процесса работников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2. Гигиеническая оценка напряженности трудового процесса работников в соответствии с АРМ с гигиенической оценкой и оформлением протокола с заключение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3. Гигиеническая оценка травмобезопасности на рабочих местах в соответствии с программой АРМ с гигиенической оценкой и оформлением протокола с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4. 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5. Кодировка производств, рабочих мест, профессий и должностей в соответствии с Постановлением Минтруда № 12-97 и ОК 016-9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6. Классификация факторов производственной среды по степени вредности опасности по Р 2.2.2006-05 в соответствии с программой АР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7. Оформление карт АР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8. Оформление ведомостей рабочих мест и сводной ведомости по результатам АР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9. Оформление сводной таблицы компенсаций работникам по результатам АР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0. Получение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выполнения работ: до 31 мая 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ая цена контракта не может превышать 499900,0 (четыреста девяносто девять тысяч девятьсот) рублей 00 копе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Котировочная заявка (котировки цен)</w:t>
      </w:r>
    </w:p>
    <w:p>
      <w:pPr>
        <w:pStyle w:val="Normal"/>
        <w:rPr/>
      </w:pPr>
      <w:r>
        <w:rPr/>
        <w:t xml:space="preserve">    </w:t>
      </w:r>
      <w:r>
        <w:rPr/>
        <w:t>2. Проект государственного контракта на выполнение работ по аттестации рабочих мес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  <w:r>
        <w:br w:type="page"/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7:00Z</dcterms:created>
  <dc:creator>User</dc:creator>
  <dc:description/>
  <cp:keywords/>
  <dc:language>en-US</dc:language>
  <cp:lastModifiedBy>User</cp:lastModifiedBy>
  <dcterms:modified xsi:type="dcterms:W3CDTF">2008-02-07T10:14:00Z</dcterms:modified>
  <cp:revision>2</cp:revision>
  <dc:subject/>
  <dc:title>ИЗВЕЩЕНИЕ № 3 от «6» февраля 2008г</dc:title>
</cp:coreProperties>
</file>