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к государственному контракту № _____ от_____ г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Календарны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азания услуг по теме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ттестация рабочих мест по условиям труда 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З «Городская клиническая больница  № 7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82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492"/>
        <w:gridCol w:w="1357"/>
        <w:gridCol w:w="1425"/>
        <w:gridCol w:w="1425"/>
        <w:gridCol w:w="1197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ов услуг и этапы их выполн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е документ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исследован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абот, рублей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еречная рабочих мест с выделением аналогичных по характеру выполняемых работ и условиям труда. Формирование перечня вредных и опасных производственных факторов на рабочих местах. Составление программы аттестации рабочих мест по условиям труда (АРМ) учрежд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АР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о-лабораторные исследования параметров микроклимата на рабочих местах в соответствии с программой АРМ с оформлением протокола с заключение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мпера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носительная влажность воздух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корость движения воздух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ы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о-лабораторные исследования оптического излучения на рабочих местах в соответствии с программой АРМ с гигиенической оценкой и оформлением протокола с заключение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кусственная освещ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естественная освещенность с расчетом КЕ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ярк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эффициент пульсаци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о-лабораторные исследования электростатического поля на рабочих местах в соответствии с программой АРМ с оформлением протокола с заключение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о-лабораторные исследования электромагнитных полей на рабочих местах с ВДТ и ПЭВМ в соответствии с программой АРМ с оформлением протокола с заключение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пряженность электрического п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отность магнитного пол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о-лабораторные исследования электромагнитных полей промышленной частоты на рабочих местах в соответствии с программой АРМ с оформлением протокола с заключение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пряженность электрического п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пряженность магнитного пол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о-лабораторные исследования аэроионизации на рабочих местах в соответствии с программой АРМ с оформлением протокола с заключение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о-лабораторные исследования воздуха рабочей зоны на рабочих местах в соответствии с программой АРМ с оформлением протокола с заключение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о-лабораторные исследования уровня шума с расчетом эквивалентного уровня на рабочих местах в соответствии с программой АРМ с оформлением протокола с заключение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о-лабораторные исследования уровня вибрации на рабочих местах в соответствии с программой АРМ с оформлением протокола с заключение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гиеническая оценка тяжести трудового процесса работников в соответствии с программой АРМ с оформлением протоколов и заключение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гиеническая оценка напряженности трудового процесса работников в соответствии с программой АРМ с оформлением протоколов и заключением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гиеническая оценка травмобезопасности на рабочих местах в соответствии с программой АРМ с гигиенической оценкой с оформлением протоколов и заключение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гиеническая оценка обеспеченности средствами индивидуальной защиты (СИЗ) работников в соответствии с программой АРМ с оформлением протоколов и заключение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ировка производств, рабочих мест, профессий и должностей в соответствии с Постановлением Минтруда № 12-97 и ОК 016-9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факторов производственной среды по степени вредности и опасности по Р 2.2.2006-05 в соответствии с программой АР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карт АРМ с получением положительного заключения по результатам аттестации рабочих мест в отделе условий и охраны труда департамента развития человеческого потенциала аппарата Правительства Пермского кр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ведомостей рабочих мест и сводной ведомости по результатам АР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сводной таблицы компенсаций работникам по результатам АР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 Исполнителя                                                   От Заказчика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Главный врач МУЗ «Городская клиническая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больница № 7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______________________ Л.В. Полякова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М.П.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6:58:00Z</dcterms:created>
  <dc:creator>User</dc:creator>
  <dc:description/>
  <cp:keywords/>
  <dc:language>en-US</dc:language>
  <cp:lastModifiedBy>User</cp:lastModifiedBy>
  <dcterms:modified xsi:type="dcterms:W3CDTF">2008-02-06T06:59:00Z</dcterms:modified>
  <cp:revision>1</cp:revision>
  <dc:subject/>
  <dc:title>                                                                                                                                                                            Приложение </dc:title>
</cp:coreProperties>
</file>