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 от «7» февраля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изготовление и монтаж двер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Муниципальный бюдж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4-00  15.02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выполненных работ: г. Пермь, ул. Героев Хасана, 24, ул. Коминтерна 3,5, ул. Островского, 11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выполнения работ: в течение двух месяцев 2008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360000,0 (триста шестьдесят тысяч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Заказчик перечисляет на расчетный счет Подрядчика предоплату в размере до 30% от цены контракта. Окончательный расчет производится по  безналичному расчету в течение 20 банковских дней на основании контракта после выполнения работ и подписания акта выполненных работ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  <w:t>Техническое задание  - приложение № 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  <w:r>
        <w:br w:type="page"/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9:00:00Z</dcterms:created>
  <dc:creator>User</dc:creator>
  <dc:description/>
  <cp:keywords/>
  <dc:language>en-US</dc:language>
  <cp:lastModifiedBy>СОК</cp:lastModifiedBy>
  <dcterms:modified xsi:type="dcterms:W3CDTF">2008-02-07T10:14:00Z</dcterms:modified>
  <cp:revision>2</cp:revision>
  <dc:subject/>
  <dc:title>ИЗВЕЩЕНИЕ № 3 от «7» февраля 2008г</dc:title>
</cp:coreProperties>
</file>