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5 от  07.02.2008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дрес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 Наименование и реквизиты документа на основании, которого действует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b/>
        </w:rPr>
        <w:t>МУЗ «Медико-санитарная часть № 3»  администрации г.Перми (МУЗ МСЧ № 3)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>№ 5 от 07.02.2008</w:t>
      </w:r>
      <w:r>
        <w:rPr>
          <w:sz w:val="20"/>
          <w:szCs w:val="20"/>
        </w:rPr>
        <w:t xml:space="preserve"> о проведении запроса котировок, мы, нижеподписавшиеся, предлагаем осуществить поставку следующей продукции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икроскоп ассистента для операционного микроскопа ОМ-8 </w:t>
      </w:r>
      <w:r>
        <w:rPr>
          <w:b/>
          <w:lang w:val="en-US"/>
        </w:rPr>
        <w:t>ZOOM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мплектнос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(да\нет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икроскоп ассистен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оединение без системы делителя светового луча, при отсутствии влияния на качество изображения в микроскопе хирур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онтажное кольц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репежный материал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егистрационное удостоверение Минздрава Российской Федерац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ертификата соответств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Гарантийное обслуживание -  не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менее 12 месяцев  с момента ввода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 эксплуатацию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______________ рублей включает: </w:t>
      </w:r>
      <w:r>
        <w:rPr>
          <w:b/>
        </w:rPr>
        <w:t xml:space="preserve"> уплата налогов, сборов и других обязательных платежей,  расходы на доставку оборудования по указанному адресу и монтажные работы.  </w:t>
      </w:r>
      <w:r>
        <w:rPr>
          <w:b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 других обязательных платежей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 xml:space="preserve">Мы обязуемся в случае принятия нашей котировочной заявки осуществить поставку  продукции по адресу: </w:t>
      </w:r>
      <w:r>
        <w:rPr>
          <w:b/>
        </w:rPr>
        <w:t>г.Пермь, ул.Серпуховская, 11 а</w:t>
      </w:r>
      <w:r>
        <w:rPr>
          <w:sz w:val="20"/>
          <w:szCs w:val="20"/>
        </w:rPr>
        <w:t xml:space="preserve">  в соответствии с условиями, указанными в Извещении о проведении запроса котировок и согласны с  порядком платежей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ab/>
        <w:t xml:space="preserve">Сроки поставки товаров </w:t>
      </w:r>
      <w:r>
        <w:rPr>
          <w:b/>
        </w:rPr>
        <w:t>в течение 10 дней  со дня  подписания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Сроки и условия оплаты поставки товаров </w:t>
      </w:r>
      <w:r>
        <w:rPr>
          <w:b/>
        </w:rPr>
        <w:t>безналичное перечисление денежных средств в течение 5 дней после подписания накладн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47:00Z</dcterms:created>
  <dc:creator>Приемная</dc:creator>
  <dc:description/>
  <dc:language>en-US</dc:language>
  <cp:lastModifiedBy>Приемная</cp:lastModifiedBy>
  <dcterms:modified xsi:type="dcterms:W3CDTF">2008-02-07T08:54:00Z</dcterms:modified>
  <cp:revision>9</cp:revision>
  <dc:subject/>
  <dc:title>к Извещению о проведении запроса котировок</dc:title>
</cp:coreProperties>
</file>