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 от  07 феврал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Микроскоп ассист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перационного микроскопа ОМ-8 </w:t>
      </w:r>
      <w:r>
        <w:rPr>
          <w:b/>
          <w:lang w:val="en-US"/>
        </w:rPr>
        <w:t>ZOO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Заказчик, </w:t>
      </w:r>
      <w:r>
        <w:rPr>
          <w:b/>
        </w:rPr>
        <w:t>Муниципальное учреждение здравоохранения администрации г.Перми  «Медико-санитарная часть № 3» (МУЗ МСЧ № 3), (</w:t>
      </w:r>
      <w:r>
        <w:rPr>
          <w:b/>
          <w:sz w:val="20"/>
          <w:szCs w:val="20"/>
        </w:rPr>
        <w:t>614025, г.Пермь, ул.Серпуховская, 11 а , т\ф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c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lp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pofoms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>,  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</w:rPr>
        <w:t xml:space="preserve">Селиванова Римма Владимировна)  </w:t>
      </w: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</w:rPr>
        <w:t xml:space="preserve">средств ОМС </w:t>
      </w:r>
      <w:r>
        <w:rPr>
          <w:sz w:val="20"/>
          <w:szCs w:val="20"/>
        </w:rPr>
        <w:t xml:space="preserve"> закупку способом запроса котировок следующей продукц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кроскоп ассистента для операционного микроскопа ОМ-8 </w:t>
      </w:r>
      <w:r>
        <w:rPr>
          <w:b/>
          <w:lang w:val="en-US"/>
        </w:rPr>
        <w:t>ZOOM</w:t>
      </w:r>
    </w:p>
    <w:p>
      <w:pPr>
        <w:pStyle w:val="Normal"/>
        <w:rPr>
          <w:b/>
          <w:b/>
        </w:rPr>
      </w:pPr>
      <w:r>
        <w:rPr>
          <w:b/>
        </w:rPr>
        <w:tab/>
        <w:t>Комплектность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икроскоп ассистент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единение без системы делителя светового луча, при отсутствии влияния на качество изображения в микроскопе хирург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онтажное кольцо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репежный материал</w:t>
      </w:r>
    </w:p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b/>
        </w:rPr>
        <w:t>наличие регистрационного удостоверения Минздрава Российской Федерации; наличие  сертификата соответствия, гарантийное обслуживание -  не менее 12 месяцев  с момента ввода в эксплуатацию.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>):   МУЗ МСЧ № 3 по адресу: г.Пермь, ул.Серпуховская, 11 а</w:t>
      </w:r>
    </w:p>
    <w:p>
      <w:pPr>
        <w:pStyle w:val="Normal"/>
        <w:rPr>
          <w:b/>
          <w:b/>
          <w:bCs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</w:rPr>
        <w:t>в течение</w:t>
      </w:r>
      <w:r>
        <w:rPr/>
        <w:t xml:space="preserve"> </w:t>
      </w:r>
      <w:r>
        <w:rPr>
          <w:b/>
        </w:rPr>
        <w:t>10</w:t>
      </w:r>
      <w:r>
        <w:rPr/>
        <w:t xml:space="preserve"> </w:t>
      </w:r>
      <w:r>
        <w:rPr>
          <w:b/>
        </w:rPr>
        <w:t xml:space="preserve"> дней со дня подписания муниципального контракта</w:t>
      </w:r>
      <w:r>
        <w:rPr>
          <w:b/>
          <w:u w:val="single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</w:rPr>
        <w:t>180  000,00  (Сто восемьдесят тысяч) рублей 00 копеек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</w:t>
      </w:r>
      <w:r>
        <w:rPr>
          <w:b/>
        </w:rPr>
        <w:t xml:space="preserve">безналичным перечислением  денежных средств  в течение 5 дней после подписания наклад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</w:t>
      </w:r>
    </w:p>
    <w:p>
      <w:pPr>
        <w:pStyle w:val="Normal"/>
        <w:rPr/>
      </w:pPr>
      <w:r>
        <w:rPr>
          <w:b/>
        </w:rPr>
        <w:t>до  10 часов 00  минут  (время местное)   14 февраля 2008 года  (канцелярия, 1 этаж, 9-ти этажное здание стационар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Цена  предлагаемой продукции должна быть указана </w:t>
      </w:r>
      <w:r>
        <w:rPr>
          <w:b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 и монтажные работы.  </w:t>
      </w:r>
      <w:r>
        <w:rPr>
          <w:b/>
          <w:u w:val="single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 и цена которой будет наименьшей.</w:t>
      </w:r>
    </w:p>
    <w:p>
      <w:pPr>
        <w:pStyle w:val="Normal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 посмотреть  на официальном сайте «Администрация г.Перми» </w:t>
      </w:r>
      <w:r>
        <w:rPr>
          <w:b/>
        </w:rPr>
        <w:t>не ранее 15.02.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ю будет направлено уведомление, 1 экземпляр протокола и проект  муниципального контракта (размещен на сайт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ный врач                                                                                                 А.С.Буторин</w:t>
      </w:r>
      <w:r>
        <w:rPr/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hyperlink" Target="mailto:permmsh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7:00Z</dcterms:created>
  <dc:creator>Приемная</dc:creator>
  <dc:description/>
  <dc:language>en-US</dc:language>
  <cp:lastModifiedBy>Приемная</cp:lastModifiedBy>
  <cp:lastPrinted>2008-02-07T13:49:00Z</cp:lastPrinted>
  <dcterms:modified xsi:type="dcterms:W3CDTF">2008-02-07T08:49:00Z</dcterms:modified>
  <cp:revision>6</cp:revision>
  <dc:subject/>
  <dc:title>ИЗВЕЩЕНИЕ № 96  от  11 декабря  2007  г</dc:title>
</cp:coreProperties>
</file>