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0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едоставлению бесплатного питания отдельным категориям учащихся в муниципальных общеобразовательных учреждениях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Комитета социальной защиты насе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05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>
          <w:sz w:val="22"/>
          <w:szCs w:val="22"/>
        </w:rPr>
        <w:t xml:space="preserve">на выполнение работ, оказание услуг широкого назначения </w:t>
      </w: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sz w:val="22"/>
          <w:szCs w:val="22"/>
        </w:rPr>
        <w:t>на оказание услуг по предоставлению бесплатного питания отдельным категориям учащихся в муниципальных общеобразовательных учреждениях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Т.Н.Сайд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</w:r>
      <w:r>
        <w:rPr>
          <w:i/>
          <w:sz w:val="22"/>
          <w:szCs w:val="22"/>
        </w:rPr>
        <w:t>А.Г.Пантелее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С.Ю.Красильник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О.И.Кирил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ычева Надежда Дмитриевна – индивидуальный предприниматель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есовских Артем Витальевич – представитель ИП Ширинкиной В.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асильникова Ирина Михайловна – представитель ИП Козофат А.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туляк Дмитрий Сергеевич – индивидуальный предприним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социальной защиты насел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ковникова Ольг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88-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27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highlight w:val="yellow"/>
        </w:rPr>
        <w:t xml:space="preserve">ЛОТ № 1-127: </w:t>
      </w:r>
    </w:p>
    <w:p>
      <w:pPr>
        <w:pStyle w:val="Normal"/>
        <w:jc w:val="both"/>
        <w:rPr/>
      </w:pPr>
      <w:r>
        <w:rPr>
          <w:i/>
          <w:highlight w:val="yellow"/>
        </w:rPr>
        <w:t>Предмет контракта идентичен по все лотам: оказание услуг по предоставлению бесплатного питания учащимся муниципального общеобразовательного учреждения.</w:t>
      </w:r>
    </w:p>
    <w:p>
      <w:pPr>
        <w:pStyle w:val="Normal"/>
        <w:jc w:val="both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97 от «28» декабря 2007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8» декабря  2007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менения в конкурсную документацию  опубликованы в официальном печатном издании «Официальный бюллетень органов местного самоуправления муниципального образования город Пермь» № 1 от «15» января 2008 года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10» января 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80 ( восемьдесят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упило 2 заявки на участие в конкурсе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льгой Ив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№ 1,2,3,4,5,6,7,8,9,10,11,13,14,15,16,17,18, 19,20,22,23,25,26,27,28,29,30,31,32,33,34,35,36,37,38,39,40,41,42,43,44,45,46,47,48,49,50,52,53,56,57,58,59,61,62,65,66,72,75,76,77,78,79,80,82,83,84,85,86,87,88,89,91,92,93,94,95,96,97,98,99,100,101,102,103, 104,105,106,107,108,109,110,111,112,113,114,115,116,117,118,119,120,121,122,123,124,126,127, в связи с тем, что по данным лотам подана только одна заявка на участие в конкурсе, в отношении лотов №№12,21,24,51,54,55,64,67,68,73,74,81,90,125, в связи с тем, что по данным лотам не подано ни одной заявк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Cs w:val="26"/>
        </w:rPr>
      </w:pPr>
      <w:r>
        <w:rPr>
          <w:i/>
          <w:szCs w:val="26"/>
          <w:vertAlign w:val="superscript"/>
        </w:rPr>
        <w:t xml:space="preserve">   </w:t>
      </w: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Cs w:val="26"/>
        </w:rPr>
        <w:t>_______________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Cs w:val="26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Полковникова О.С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03:00Z</dcterms:created>
  <dc:creator>ump15</dc:creator>
  <dc:description/>
  <cp:keywords/>
  <dc:language>en-US</dc:language>
  <cp:lastModifiedBy>СОК</cp:lastModifiedBy>
  <cp:lastPrinted>2008-02-06T19:03:00Z</cp:lastPrinted>
  <dcterms:modified xsi:type="dcterms:W3CDTF">2008-02-07T10:42:00Z</dcterms:modified>
  <cp:revision>6</cp:revision>
  <dc:subject/>
  <dc:title>ПРОТОКОЛ № 01/03-07</dc:title>
</cp:coreProperties>
</file>