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 выполнение работ:  По расширению проезжей части дорог частной застройки  Мотовилихинского района г. Перм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товилихинского района г. Пер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Пермь       15.00 час.</w:t>
        <w:tab/>
        <w:tab/>
        <w:tab/>
        <w:tab/>
        <w:tab/>
        <w:tab/>
        <w:tab/>
        <w:t>07 феврал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</w:t>
      </w:r>
    </w:p>
    <w:p>
      <w:pPr>
        <w:pStyle w:val="Normal"/>
        <w:ind w:left="360" w:hanging="0"/>
        <w:jc w:val="both"/>
        <w:rPr/>
      </w:pPr>
      <w:r>
        <w:rPr/>
        <w:t>Мальцев Сергей Витальеви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меститель председателя:</w:t>
      </w:r>
    </w:p>
    <w:p>
      <w:pPr>
        <w:pStyle w:val="Normal"/>
        <w:ind w:left="360" w:hanging="0"/>
        <w:jc w:val="both"/>
        <w:rPr/>
      </w:pPr>
      <w:r>
        <w:rPr/>
        <w:t>Л.А. Мейтарджева Лиа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иткин Павел Иванович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Букин Алексей Борисови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4. Секретарь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крыпник Светлана Геннадье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Наименование предмета запроса котировок: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выполнение работ: Вывозка снега с лестниц и мостовых переходов</w:t>
      </w:r>
      <w:r>
        <w:rPr>
          <w:b/>
        </w:rPr>
        <w:t xml:space="preserve"> </w:t>
      </w:r>
      <w:r>
        <w:rPr>
          <w:sz w:val="22"/>
          <w:szCs w:val="22"/>
        </w:rPr>
        <w:t xml:space="preserve">Мотовилихинского  района г. Перми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ехническое задание: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301"/>
        <w:gridCol w:w="1569"/>
        <w:gridCol w:w="1760"/>
        <w:gridCol w:w="2040"/>
      </w:tblGrid>
      <w:tr>
        <w:trPr>
          <w:trHeight w:val="6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нега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ывоза  1 т (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руб.)</w:t>
            </w:r>
          </w:p>
        </w:tc>
      </w:tr>
      <w:tr>
        <w:trPr>
          <w:trHeight w:val="46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снега на свал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7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4,08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Перечень лестниц и мостовых переходов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800"/>
        <w:gridCol w:w="1620"/>
        <w:gridCol w:w="900"/>
      </w:tblGrid>
      <w:tr>
        <w:trPr>
          <w:trHeight w:val="375" w:hRule="atLeast"/>
        </w:trPr>
        <w:tc>
          <w:tcPr>
            <w:tcW w:w="5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объек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несущей конструкци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пешеходной част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м2</w:t>
            </w:r>
          </w:p>
        </w:tc>
      </w:tr>
      <w:tr>
        <w:trPr>
          <w:trHeight w:val="253" w:hRule="atLeast"/>
        </w:trPr>
        <w:tc>
          <w:tcPr>
            <w:tcW w:w="5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Мостовой на Диарам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</w:tr>
      <w:tr>
        <w:trPr>
          <w:trHeight w:val="17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Соликамской до ул. Норинс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</w:t>
            </w:r>
          </w:p>
        </w:tc>
      </w:tr>
      <w:tr>
        <w:trPr>
          <w:trHeight w:val="31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Смирнова до ул. Нагор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Соликамской до ул. Красноуральской ( Вышка 2 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, дер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</w:tr>
      <w:tr>
        <w:trPr>
          <w:trHeight w:val="30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Лифанова до ул. Чех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>
          <w:trHeight w:val="18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по ул. Кунгурской через р.И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</w:tr>
      <w:tr>
        <w:trPr>
          <w:trHeight w:val="25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Восстания от ул. 1905 года до дома № 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</w:t>
            </w:r>
          </w:p>
        </w:tc>
      </w:tr>
      <w:tr>
        <w:trPr>
          <w:trHeight w:val="19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1905 года до ул. Пролетарс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2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Смирнова до ул. Кузнец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</w:tr>
      <w:tr>
        <w:trPr>
          <w:trHeight w:val="281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от ул. Борчаниновской в м/р Костаре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дер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18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Бузинской до ул.Козловс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191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по ул.М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8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с ул. Минской на Пихтовую стрелк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15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стница от ул. Уральской – Лифанова к р.Ива с мостом-переход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</w:tr>
      <w:tr>
        <w:trPr>
          <w:trHeight w:val="12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Завьял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7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Краснокамской в м/р Разгуля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на площади у Цир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Уральской ( от Планетар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, мост по ул. Димитрова и ул. Бря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2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Кузнецова до ул. Постаног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19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от ул. Белостокской до ул. М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, дер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14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по ул. Златоустовс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</w:t>
            </w:r>
          </w:p>
        </w:tc>
      </w:tr>
      <w:tr>
        <w:trPr>
          <w:trHeight w:val="29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Трактор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17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Челябинс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13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Ленинградс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Ст.Разина до ул. Фрезеровщ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Красной площади к монастыр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от ул. Пугачева и Народной на ул. Андреевску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trHeight w:val="16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от ул.Бр.Каменских к р.Б.Мотовилих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32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К.Либкнехта до ул. Ст.Большевиков ( к Ключу-мойк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34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от ул.Лифанова ( остановка Обросова) до ул. Смирн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р. Ива на ул. Смирн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15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Смирнова до ул. Клык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>
          <w:trHeight w:val="12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ходная дорожка с мостом с ост. Язов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</w:tr>
      <w:tr>
        <w:trPr>
          <w:trHeight w:val="26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Старцева ( ост. ВРЗ 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1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Ивановской до ст. Мотовилих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</w:tr>
      <w:tr>
        <w:trPr>
          <w:trHeight w:val="31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Производственной от ул Чехова до ло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171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с переходом от ул.Гашкова до Целинной № 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6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ходнай дорожка по ул. Пролетарской от ул.Зенкова до 1-й Висимской (нечетная сторо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Красных Зорь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Каширинская,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</w:tr>
      <w:tr>
        <w:trPr>
          <w:trHeight w:val="1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ул.Ст.Большевиков ул.Копыл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6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-мойка с переходами у пл.Восс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16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-переход от ост. «Промкомбинат» до м\р Вышка –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</w:tr>
      <w:tr>
        <w:trPr>
          <w:trHeight w:val="31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ул. Ким до ул. Чех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34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в районе домов № 13,№15, № 17 по ул. Хрусталь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34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-переход через р. Ива в створе ул. Уинской до м/р Костаре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асфаль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18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тница по ул.Уинск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Красных Зорь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и мост Мотовилихинская 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, гру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>
          <w:trHeight w:val="232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-мойка с переходами у Димитр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ходная лестница по ул. Уральская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от жилого дома по ул. Грибоедова, 68 в сторону м/р Садов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грун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, бето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а по ул. Лифанова, 6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0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извещение № 2 от 29.01.2008г., размещено на официальном сайте «Администрации города    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9 января 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3. Максимальная цена муниципального контракта </w:t>
      </w:r>
      <w:r>
        <w:rPr>
          <w:sz w:val="22"/>
          <w:szCs w:val="22"/>
        </w:rPr>
        <w:t>499 004,08 (Четыреста девяносто девять тысяча четыре) рубля 08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</w:t>
      </w:r>
      <w:r>
        <w:rPr>
          <w:u w:val="single"/>
        </w:rPr>
        <w:t xml:space="preserve"> Место проведения работ: г. Пермь, Мотовилихинский район, 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b</w:t>
      </w:r>
      <w:r>
        <w:rPr/>
        <w:t xml:space="preserve">. </w:t>
      </w:r>
      <w:r>
        <w:rPr>
          <w:u w:val="single"/>
        </w:rPr>
        <w:t>Сроки проведения работ:</w:t>
      </w:r>
      <w:r>
        <w:rPr/>
        <w:t>с 12.02.2008г. по 31.03.2008г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сроки поставок товаров, выполнения работ, оказания услуг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/>
        <w:t xml:space="preserve">с. </w:t>
      </w:r>
      <w:r>
        <w:rPr>
          <w:u w:val="single"/>
        </w:rPr>
        <w:t>Цена   товаров  (работ, услуг)  с  учетом   следующих   расходов:  все   выплаченные  и</w:t>
      </w:r>
      <w:r>
        <w:rPr/>
        <w:t>_</w:t>
      </w:r>
      <w:r>
        <w:rPr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__</w:t>
      </w:r>
    </w:p>
    <w:p>
      <w:pPr>
        <w:pStyle w:val="Normal"/>
        <w:jc w:val="both"/>
        <w:rPr/>
      </w:pPr>
      <w:r>
        <w:rPr>
          <w:sz w:val="18"/>
          <w:szCs w:val="18"/>
        </w:rPr>
        <w:t>(сведения о включенных (не включенных) в цену товаров, работ, услуг расходах, в том числе расходах на перевозку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. </w:t>
      </w:r>
      <w:r>
        <w:rPr>
          <w:u w:val="single"/>
        </w:rPr>
        <w:t>Оплата (работ, услуг) будет   произведена без предоплаты, безналичным перечислением денежных средств  до 20.04.2008г. после подписания актов сдачи-приемки выполненных работ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1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96"/>
        <w:gridCol w:w="2090"/>
        <w:gridCol w:w="245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 поступления котировочных заявок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ехирев Дмитрий Валентин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/>
              <w:t>499004,0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ласов Михаил Василь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/>
              <w:t>499004,0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следующими участниками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ИП Шехирев Дмитрий Валентинович</w:t>
      </w:r>
    </w:p>
    <w:p>
      <w:pPr>
        <w:pStyle w:val="Normal"/>
        <w:rPr>
          <w:u w:val="single"/>
        </w:rPr>
      </w:pPr>
      <w:r>
        <w:rPr>
          <w:u w:val="single"/>
        </w:rPr>
        <w:t>Адрес регистрации: 614030, г. Пермь, Мелитопольская, 28 кв.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499 004,08 (Четыреста девяносто девять тысяча четыре) рубля 08 копеек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u w:val="single"/>
        </w:rPr>
        <w:t xml:space="preserve">ИП Власов Михаил Васильевич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рес регистрации: 618703, пгт. Полазна, 12-3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499 004,08 (Четыреста девяносто девять тысяча четыре) рубля 08 копеек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П Шехирева Дмитрия Валентиновича, заявка которого поступила ранее других 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Адрес регистрации: 614030, г. Пермь, Мелитопольская, 28 кв.61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99 004,08 (Четыреста девяносто девять тысяча четыре) рубля 08 копеек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10. 2. </w:t>
      </w:r>
      <w:r>
        <w:rPr>
          <w:u w:val="single"/>
        </w:rPr>
        <w:t xml:space="preserve"> заявка ИП Власова Михаила Васильевича, участника размещения заказа,  предложившего цену такую же, как и победитель</w:t>
      </w:r>
    </w:p>
    <w:p>
      <w:pPr>
        <w:pStyle w:val="Normal"/>
        <w:jc w:val="both"/>
        <w:rPr/>
      </w:pPr>
      <w:r>
        <w:rPr>
          <w:u w:val="single"/>
        </w:rPr>
        <w:t xml:space="preserve">Адрес регистрации: 618703, пгт. Полазна, 12-33, содержит лучшие условия по </w:t>
      </w:r>
    </w:p>
    <w:p>
      <w:pPr>
        <w:pStyle w:val="Normal"/>
        <w:jc w:val="both"/>
        <w:rPr/>
      </w:pPr>
      <w:r>
        <w:rPr>
          <w:u w:val="single"/>
        </w:rPr>
        <w:t>цене контракта следующие, после предложенных победителем</w:t>
      </w:r>
      <w:r>
        <w:rPr/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499 004,08 (Четыреста девяносто девять тысяча четыре) рубля 08 копеек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едседатель котировочной </w:t>
      </w:r>
    </w:p>
    <w:p>
      <w:pPr>
        <w:pStyle w:val="Normal"/>
        <w:ind w:left="360" w:hanging="0"/>
        <w:jc w:val="both"/>
        <w:rPr/>
      </w:pPr>
      <w:r>
        <w:rPr/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Заместитель председателя:                              _______________      /Л.А. Мейтарджева/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котировочной комиссии:</w:t>
        <w:tab/>
        <w:tab/>
        <w:t>_______________</w:t>
        <w:tab/>
        <w:t>/П.И. Ситкин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</w:t>
        <w:tab/>
        <w:t>/Р.А.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</w:t>
        <w:tab/>
        <w:t>/А.Л. Дробинин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   / А.В.Старк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     /А.Б. Букин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ставитель заказчика:</w:t>
        <w:tab/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03:00Z</dcterms:created>
  <dc:creator>pc130205</dc:creator>
  <dc:description/>
  <dc:language>en-US</dc:language>
  <cp:lastModifiedBy>pc130205</cp:lastModifiedBy>
  <cp:lastPrinted>2008-02-07T14:57:00Z</cp:lastPrinted>
  <dcterms:modified xsi:type="dcterms:W3CDTF">2008-02-07T10:44:00Z</dcterms:modified>
  <cp:revision>5</cp:revision>
  <dc:subject/>
  <dc:title>ПРОТОКОЛ № 1</dc:title>
</cp:coreProperties>
</file>