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Приложение №3 </w:t>
      </w:r>
    </w:p>
    <w:p>
      <w:pPr>
        <w:pStyle w:val="Normal"/>
        <w:spacing w:lineRule="exact" w:line="18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Heading3"/>
        <w:spacing w:lineRule="exact" w:line="180"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</w:rPr>
        <w:t>2_от «06»_февраля_2008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08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______________________________________________________________, именуемое в дальнейшем Подрядчик, в лице ________________________________, действующего на основании _______________________________________________ с другой стороны, совместно именуемые в дальнейшем «Стороны» на основании решения Котировочной комиссии (протокол № ______ от ___________________г.) </w:t>
      </w:r>
      <w:r>
        <w:rPr>
          <w:color w:val="000000"/>
          <w:spacing w:val="2"/>
          <w:sz w:val="26"/>
        </w:rPr>
        <w:t>заключили настоящий муниципальный контракт (далее - договор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1.1. Подрядчик обязуется выполнить по заданию Заказчика на объекте, расположенном по адресу: г.Пермь, ул.Ленина,13 (далее - объект), работу, предусмотренную техническим заданием (Приложение № 1), являющейся неотъемлемой частью настоящего договора, и сдать её результат Заказчику, который обязуется принять и оплатить произведенные работы по цене, указанной в п.3 настоящего договора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jc w:val="center"/>
        <w:rPr>
          <w:color w:val="000000"/>
          <w:spacing w:val="4"/>
          <w:sz w:val="26"/>
        </w:rPr>
      </w:pPr>
      <w:r>
        <w:rPr>
          <w:b/>
          <w:spacing w:val="4"/>
          <w:sz w:val="26"/>
        </w:rPr>
        <w:t>2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2.1. Договор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3. Стоимость работ по договору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/>
      </w:pPr>
      <w:r>
        <w:rPr>
          <w:color w:val="000000"/>
          <w:spacing w:val="4"/>
          <w:sz w:val="26"/>
        </w:rPr>
        <w:t>3.1. Стоимость работ составляет _______________________________________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_________________________________________________________________________ рублей, ____ копеек, в том числе НДС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3.2. Стоимость работ по настоящему договор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3.3. 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4. Обязанности подрядчик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 При выполнении настоящего договора Подрядчик обяза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1. выполнить своими силами и средствами работы, предусмотренные настоящим договором в соответствии с требованиями и сдать их результат Заказчик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2. выполнить работу в сроки, установленные настоящим договором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3. за свой счет приобрести материалы и оборудование, необходимое для выполнения работ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/>
      </w:pPr>
      <w:r>
        <w:rPr>
          <w:color w:val="000000"/>
          <w:spacing w:val="4"/>
          <w:sz w:val="26"/>
        </w:rPr>
        <w:t xml:space="preserve">4.1.5. </w:t>
      </w:r>
      <w:r>
        <w:rPr>
          <w:color w:val="000000"/>
          <w:spacing w:val="2"/>
          <w:sz w:val="26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</w:t>
      </w:r>
      <w:r>
        <w:rPr>
          <w:color w:val="000000"/>
          <w:spacing w:val="4"/>
          <w:sz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7. выполнить в полном объеме свои обязательства, предусмотренные в других разделах настоящего договор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8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 приемки выполненных работ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10. в установленный Заказчиком срок устранять недостатки и дефекты, выявленные в ходе приемки работ и в период гарантийной эксплуатации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/>
      </w:pPr>
      <w:r>
        <w:rPr>
          <w:color w:val="000000"/>
          <w:spacing w:val="4"/>
          <w:sz w:val="26"/>
        </w:rPr>
        <w:t xml:space="preserve">4.2. </w:t>
      </w:r>
      <w:r>
        <w:rPr>
          <w:color w:val="000000"/>
          <w:spacing w:val="2"/>
          <w:sz w:val="26"/>
        </w:rPr>
        <w:t>В случае,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  <w:r>
        <w:rPr>
          <w:color w:val="000000"/>
          <w:spacing w:val="4"/>
          <w:sz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5. Обязанности Заказчик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 Заказчик обязан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1. оценивать и проверять ход и качество порученных Подрядчику работ в соответствии с требованиями ГОСТов, СНиПов, СанПиНов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2. передать Подрядчику в течение 3-х дней с момента заключения настоящего договор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3. оплатить выполненные Подрядчиком работы в порядке, предусмотренном настоящим договор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6. Сроки выполнения рабо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6.1. Срок выполнения рабо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6.1.1. начало выполнения работ – 22.02.2008г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ab/>
        <w:t xml:space="preserve">6.1.2. окончание выполненных работ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7. Платежи и расчет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7.1 Заказчик оплачивае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7.1.1 Аванс в размере 30 (тридцать) процентов цены муниципального контракта в течение 15 дней со дня подписания муниципального контракта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8. Производство рабо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8.1. Заказчик назначает своего представителя для оформления актов на выполненные работ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9. Гарантии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9.1.1. качество выполнения всех работ в соответствии с проектной документацией и действующими техническими нормами, ГОСТами, СНиПами, СанПиНам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0. Особые услов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0.1. Риск случайной невозможности исполнения договора несет Подрядчик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0.2. 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1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2. За нарушение сроков выполнения работ, установленных договором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договору. Заказчик вправе удержать пени с Подрядчика из любой суммы, подлежащей уплате последнему. В случае,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5. За нарушение сроков оплаты выполненных и принятых работ по настоящему договору, Подрядчик вправе взыскать с Заказчика пеню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2. Условия расторжения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 Заказчик вправе расторгнуть договор в одностороннем порядке в следующ.1. Подрядчик в течение 10 дней со дня начала выполнения работ, установленного настоящим договором, не приступил к выполнению работ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2. нарушение Подрядчиком графика выполнения работ, когда срок окончания работ, установленный в договоре, увеличивается более, чем на 10 дне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3. договор считается расторгнутым по истечении 5 календарных дней со дня получения Исполнителем уведомления Заказчика о расторжении договор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3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4. Настоящий договор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5. Все споры и разногласия, возникающие между сторонами по настоящему договору, решаются путем переговоров в течение 20 дней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6. Для решения текущих вопросов по договору от Подрядчика назначается ответственное лицо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7. К настоящему договору прилагаю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7.1. Приложение № 1 – «Сметный расчет на выполнение работ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14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ПОДРЯДЧИ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й области (ДФ г.Перми, МУЗ «ДГКБ№3», л/с 0292020005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____________________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«______» __________ 2007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  <w:tab/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4:27:00Z</dcterms:created>
  <dc:creator>Гармония</dc:creator>
  <dc:description/>
  <cp:keywords/>
  <dc:language>en-US</dc:language>
  <cp:lastModifiedBy>СОК</cp:lastModifiedBy>
  <dcterms:modified xsi:type="dcterms:W3CDTF">2008-02-07T12:14:00Z</dcterms:modified>
  <cp:revision>17</cp:revision>
  <dc:subject/>
  <dc:title/>
</cp:coreProperties>
</file>