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ВЕЩЕНИЕ  25К  от  08.02.20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города Перми объявляет о проведении открытого конкурса </w:t>
            </w:r>
            <w:r>
              <w:rPr>
                <w:sz w:val="24"/>
                <w:szCs w:val="24"/>
              </w:rPr>
              <w:t xml:space="preserve">на определение исполнителя работ по сопровождению и совершенствованию электронной системы документооборота </w:t>
            </w:r>
            <w:r>
              <w:rPr>
                <w:bCs/>
                <w:color w:val="000000"/>
                <w:sz w:val="24"/>
                <w:szCs w:val="24"/>
              </w:rPr>
              <w:t>в администрации города Перм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Наименование заказчика конкурс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0, г.Пермь, ул.Ленина, 23,  тел.(342) 212-51-07, 212-55-3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ocadmin@perm.permregion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Предмет муниципального контрак</w:t>
              <w:softHyphen/>
              <w:t>та, объем выполня</w:t>
              <w:softHyphen/>
              <w:t xml:space="preserve">емых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провождение и совершенствование программного продукта – электронной системы документооборота: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Сопровождение существующей в подразделениях администрации электронной системы документооборота «Бионт-СКД» и внесение текущих изменений в данную систему (подразделения согласно Приложению №2</w:t>
            </w:r>
            <w:r>
              <w:rPr>
                <w:sz w:val="24"/>
                <w:szCs w:val="24"/>
              </w:rPr>
              <w:t xml:space="preserve"> к конкурсной документации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Внедрение в 12 подразделений администрации города программного модуля обмена данными между серверами (подразделения согласно Приложению №3 к конкурсной документации).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Работы в соответствии с техническим заданием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Место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 в подразделениях администрации города Перми по адресам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23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25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Ленина 85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Сибирская 15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Сибирская 17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л. Сибирская 19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Куйбышева 33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Газеты Звезда, 9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ирова, 57, 5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Уральская 36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Мира 15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Кировоградская 33,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л. Щербакова 24,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Начальна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максимальная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цена контр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 xml:space="preserve">0 000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Срок, место, порядок предоставления конкурсной документации, официальный сай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документация в письменной форме предоставляется  в рабочие дни  с 10-00 до 17-00  по адресу: 614000, г.Пермь, ул.Ленина, 23 (кабинет 125),  после письменно</w:t>
              <w:softHyphen/>
              <w:t xml:space="preserve">го запрос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елефон для справок (342) 212-51-07,   </w:t>
            </w:r>
            <w:r>
              <w:rPr>
                <w:b/>
                <w:color w:val="000080"/>
                <w:sz w:val="24"/>
                <w:szCs w:val="24"/>
                <w:lang w:val="en-US"/>
              </w:rPr>
              <w:t>www</w:t>
            </w:r>
            <w:r>
              <w:rPr>
                <w:b/>
                <w:color w:val="000080"/>
                <w:sz w:val="24"/>
                <w:szCs w:val="24"/>
              </w:rPr>
              <w:t>.</w:t>
            </w:r>
            <w:r>
              <w:rPr>
                <w:b/>
                <w:color w:val="000080"/>
                <w:sz w:val="24"/>
                <w:szCs w:val="24"/>
                <w:lang w:val="en-US"/>
              </w:rPr>
              <w:t>gorodperm</w:t>
            </w:r>
            <w:r>
              <w:rPr>
                <w:b/>
                <w:color w:val="000080"/>
                <w:sz w:val="24"/>
                <w:szCs w:val="24"/>
              </w:rPr>
              <w:t>.</w:t>
            </w:r>
            <w:r>
              <w:rPr>
                <w:b/>
                <w:color w:val="000080"/>
                <w:sz w:val="24"/>
                <w:szCs w:val="24"/>
                <w:lang w:val="en-US"/>
              </w:rPr>
              <w:t>ru</w:t>
            </w:r>
            <w:r>
              <w:rPr>
                <w:color w:val="00008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конкурсную документацию не взимаетс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6. Место, дата и врем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ытия конвер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Вскрытие конвертов с заявками на участие в конкурсе состоится в 10-4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4"/>
              </w:rPr>
              <w:t>ч.  13 марта 2008г.  по адресу: 614000, г.Пермь, ул.Ленина, 23,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Малый зал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ата рассмотрения заявок  20 марта 200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та оценки и сопоставления заявок  20 марта 2008 г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bCs/>
                <w:sz w:val="24"/>
                <w:szCs w:val="24"/>
              </w:rPr>
              <w:t xml:space="preserve">Преимущества  учреждениям уголовно-исполнительной системы и организациям инвалидов  не предоставляются.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admin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1</cp:lastModifiedBy>
  <cp:lastPrinted>2007-07-24T16:31:00Z</cp:lastPrinted>
  <dcterms:modified xsi:type="dcterms:W3CDTF">2008-02-06T04:57:00Z</dcterms:modified>
  <cp:revision>462</cp:revision>
  <dc:subject/>
  <dc:title>Согласовано:</dc:title>
</cp:coreProperties>
</file>