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Директор МОУ «Лицей № 2» г.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.Д.Белых 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«___» ______________   2008 года</w:t>
      </w:r>
    </w:p>
    <w:p>
      <w:pPr>
        <w:pStyle w:val="TextBody"/>
        <w:ind w:firstLine="52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3 К  от « 08 » февраля 2008 г. о проведении открытого конкурса «На выполнение подрядных работ по текущему ремонту в муниципальном образовательном учреждении «Лицей № 2» г.Перми в 2008 году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МОУ «Лицей № 2» г.Перми приглашает всех заинтересованных лиц принять участие в открытом конкурсе на выполнение подрядных рабо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ущему ремонту в МОУ «Лицей № 2» г.Перми в 2008 году.</w:t>
      </w:r>
    </w:p>
    <w:p>
      <w:pPr>
        <w:pStyle w:val="TextBody"/>
        <w:ind w:firstLine="567"/>
        <w:rPr/>
      </w:pPr>
      <w:r>
        <w:rPr>
          <w:sz w:val="28"/>
          <w:szCs w:val="28"/>
        </w:rPr>
        <w:t>1)   Форма торгов - открытый конкурс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) Заказчиком открытого конкурса является МОУ «Лицей № 2» г.Перми (614000 г.Пермь, ул.Советская, 96, контактный телефон 8 (342) 236-32-42. Контактное лицо – Липина Галина Викторовна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18"/>
          <w:szCs w:val="1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permlyceum</w:t>
        </w:r>
        <w:r>
          <w:rPr>
            <w:rStyle w:val="InternetLink"/>
            <w:sz w:val="18"/>
            <w:szCs w:val="18"/>
          </w:rPr>
          <w:t>2@</w:t>
        </w:r>
        <w:r>
          <w:rPr>
            <w:rStyle w:val="InternetLink"/>
            <w:sz w:val="18"/>
            <w:szCs w:val="18"/>
            <w:lang w:val="en-US"/>
          </w:rPr>
          <w:t>g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com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) Предметом муниципального Контракта является выполнение работ по  текущему ремонту в МОУ «Лицей № 2» г.Пер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водная ведомость объемов работ (приложение № 1) и стоимости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340"/>
        <w:gridCol w:w="1980"/>
      </w:tblGrid>
      <w:tr>
        <w:trPr>
          <w:trHeight w:val="12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 xml:space="preserve">Максимальный срок выполнения работ (дне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Срок гарантии (дней)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Текущий ремонт спорткомплек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886 860, 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 xml:space="preserve">6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700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) Место выполнения работ - МОУ «Лицей № 2», г.Пермь, ул. Самаркандская, 102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) Конкурсная документация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Пермь, ул.Советская, 96, контактный телефон 8 (342)236-32-42. Контактное лицо – Липина Галина Викторовн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permlyceum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sz w:val="24"/>
          <w:szCs w:val="24"/>
        </w:rPr>
        <w:t xml:space="preserve">, сайт: «Администрация города Перми» </w:t>
      </w:r>
      <w:hyperlink r:id="rId4">
        <w:r>
          <w:rPr>
            <w:rStyle w:val="InternetLink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gorodperm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та за конкурсную документацию не взимается</w:t>
      </w:r>
    </w:p>
    <w:p>
      <w:pPr>
        <w:pStyle w:val="TextBody"/>
        <w:ind w:firstLine="567"/>
        <w:rPr/>
      </w:pPr>
      <w:r>
        <w:rPr>
          <w:sz w:val="28"/>
          <w:szCs w:val="28"/>
        </w:rPr>
        <w:t>6)</w:t>
      </w:r>
      <w:r>
        <w:rPr>
          <w:szCs w:val="24"/>
        </w:rPr>
        <w:t xml:space="preserve"> </w:t>
      </w:r>
      <w:r>
        <w:rPr>
          <w:sz w:val="28"/>
          <w:szCs w:val="28"/>
        </w:rPr>
        <w:t>Начальная (максимальная) цена Контракта –  886 860 рублей, является максимальной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 до 13.00 часов, «12» марта 2008 года по адресу: г.Пермь, ул.Советская, 96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явки на участие в открытом конкурсе принимаются с «08» февраля 2008 года с 9.00 часов до 17.00 часов в рабочие дни и до 13.00 часов «12» марта 2008 год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8) Заседание конкурсной комиссии по вскрытию конвертов с конкурсными заявками состоится в 14.00 часов «12» марта 2008 года по адресу: г.Пермь, ул.Ленина, 23. Малый за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седание конкурсной комиссии по рассмотрению заявок на участие в конкурсе состоится « 19 » марта 2008 года по адресу: г.Пермь, ул.Ленина, 23. Малый за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седание конкурсной комиссии по подведению итогов конкурса состоится       «26» марта 2008 года по адресу: г.Пермь, ул.Ленина, 23. Малый зал.</w:t>
      </w:r>
    </w:p>
    <w:p>
      <w:pPr>
        <w:pStyle w:val="TextBody"/>
        <w:ind w:firstLine="567"/>
        <w:rPr/>
      </w:pPr>
      <w:r>
        <w:rPr>
          <w:sz w:val="28"/>
          <w:szCs w:val="28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yperlink" Target="mailto:permlyceum2@gmail.com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40:00Z</dcterms:created>
  <dc:creator>orlov</dc:creator>
  <dc:description/>
  <dc:language>en-US</dc:language>
  <cp:lastModifiedBy>olv</cp:lastModifiedBy>
  <cp:lastPrinted>2007-11-12T11:49:00Z</cp:lastPrinted>
  <dcterms:modified xsi:type="dcterms:W3CDTF">2008-02-04T04:54:00Z</dcterms:modified>
  <cp:revision>12</cp:revision>
  <dc:subject/>
  <dc:title>УТВЕРЖДАЮ</dc:title>
</cp:coreProperties>
</file>