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 конкурсной документации</w:t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 (Сметная документация)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TextBody"/>
        <w:ind w:firstLine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 конкурсной документации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ая заявка.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Ознакомившись с конкурсной документацией по открытому конкурсу на выполнение подрядных работ по текущему ремонту спорткомплекса МОУ «Лицей № 2» г.Перми в 2008 г., _______________________________________________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наименование участника конкурса)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редлагает выполнить работы, предусмотренные техническим заданием по лоту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351"/>
        <w:gridCol w:w="2343"/>
        <w:gridCol w:w="2608"/>
      </w:tblGrid>
      <w:tr>
        <w:trPr>
          <w:trHeight w:val="686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z w:val="28"/>
                <w:szCs w:val="28"/>
              </w:rPr>
              <w:t>Наименование учреждения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bCs/>
                <w:sz w:val="28"/>
                <w:szCs w:val="28"/>
              </w:rPr>
              <w:t>Цена контракта (руб.)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bCs/>
                <w:sz w:val="28"/>
                <w:szCs w:val="28"/>
              </w:rPr>
              <w:t>Срок выполнения работ, дне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z w:val="28"/>
                <w:szCs w:val="28"/>
              </w:rPr>
              <w:t>Срок гарантии (дней)</w:t>
            </w:r>
          </w:p>
        </w:tc>
      </w:tr>
      <w:tr>
        <w:trPr>
          <w:trHeight w:val="83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bCs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</w:tbl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обязуется  в случае признания конкурсной заявки победившей осуществить выполнение работ в соответствии с условиями муниципального Контракта и на условиях, которые мы представили в настоящей заявке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Данное предложение означает согласие с условиями муниципального Контракта, предусмотренного конкурсной документацией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ей заявкой подтверждаем, что в отношении ________________________________________________________________________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(наименование организации-участника размещения заказа, индивидуального предпринимателя)</w:t>
      </w:r>
    </w:p>
    <w:p>
      <w:pPr>
        <w:pStyle w:val="TextBody"/>
        <w:ind w:firstLine="567"/>
        <w:rPr/>
      </w:pPr>
      <w:r>
        <w:rPr>
          <w:sz w:val="28"/>
          <w:szCs w:val="28"/>
        </w:rPr>
        <w:t>не проводится ликвидация участника размещения заказа - юридического лица и отсутствует решение арбитражного суда о признании участника размещения заказа - юридического лица, индивидуального предпринимателя банкротом и об открытии конкурсного производств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размещения заказа по данным бухгалтерской отчетности за последний завершенный отчетный период.</w:t>
      </w:r>
    </w:p>
    <w:p>
      <w:pPr>
        <w:pStyle w:val="TextBody"/>
        <w:ind w:firstLine="567"/>
        <w:rPr/>
      </w:pPr>
      <w:r>
        <w:rPr>
          <w:sz w:val="28"/>
          <w:szCs w:val="28"/>
        </w:rPr>
        <w:t>В случае, если наши предложения будут признаны лучшими, мы берем на себя обязательства подписать муниципальный Контракт с МОУ «Лицей № 2» г. Перми в соответствии с требованиями конкурсной документации и условиями наших предложений, в течение 10 дней с момента определения победителя конкурса (подписания протокола оценки и сопоставления заявок).</w:t>
      </w:r>
    </w:p>
    <w:p>
      <w:pPr>
        <w:pStyle w:val="TextBody"/>
        <w:ind w:firstLine="567"/>
        <w:rPr/>
      </w:pPr>
      <w:r>
        <w:rPr>
          <w:sz w:val="28"/>
          <w:szCs w:val="28"/>
        </w:rPr>
        <w:t>В случае, если наши предложения будут лучшими после предложений победителя конкурса, а победитель конкурса будет признан уклонившимся от заключения муниципального Контракта с МОУ «Лицей № 2» г. Перми, мы обязуемся подписать данный Контракт в соответствии с требованиями конкурсной документации и условиями нашего предложения по цене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риложения: Сметная документация - на ______ листах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рафик производства работ- на ______ листах (без привязки к дате начала работ)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Должность ____________________________________________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(фамилия, имя, отчество подписавшего заявку)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подпись) М.П.</w:t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конкурсной документации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Сведения об участнике размещения заказа: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Для юридических лиц.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7"/>
        <w:gridCol w:w="3827"/>
      </w:tblGrid>
      <w:tr>
        <w:trPr>
          <w:tblHeader w:val="true"/>
          <w:trHeight w:val="6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б Участнике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рменное наименование/ФИО для ИП, паспортные данные, сведения о месте жительства, номер телеф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-правовая фор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8"/>
                <w:szCs w:val="28"/>
              </w:rPr>
              <w:t>Адрес места нахождения (по регистраци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ическое местонахо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нковские реквизиты (наименование банка, БИК, ИНН, р/с и к/с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/началь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8"/>
                <w:szCs w:val="28"/>
              </w:rPr>
              <w:t>Контактные телефоны (с указанием кода страны и город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8"/>
                <w:szCs w:val="28"/>
              </w:rPr>
              <w:t>Факс (с указанием кода страны и город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электронной поч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(дата) </w:t>
        <w:tab/>
        <w:tab/>
        <w:tab/>
        <w:tab/>
        <w:tab/>
        <w:t xml:space="preserve">      (подпись, М.П.) </w:t>
        <w:tab/>
        <w:tab/>
        <w:tab/>
        <w:t xml:space="preserve">        (ф.и.о.)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09:00Z</dcterms:created>
  <dc:creator>olv</dc:creator>
  <dc:description/>
  <cp:keywords/>
  <dc:language>en-US</dc:language>
  <cp:lastModifiedBy>СОК</cp:lastModifiedBy>
  <cp:lastPrinted>2008-02-01T15:44:00Z</cp:lastPrinted>
  <dcterms:modified xsi:type="dcterms:W3CDTF">2008-02-01T10:46:00Z</dcterms:modified>
  <cp:revision>11</cp:revision>
  <dc:subject/>
  <dc:title>Приложение № 1</dc:title>
</cp:coreProperties>
</file>