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70К/6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предоставлению бесплатного питания отдельным категориям учащихся муниципальных общеобразовательных учреждений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Комитета социальной защиты насе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7» февраля 2008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smallCaps/>
          <w:szCs w:val="24"/>
        </w:rPr>
      </w:pPr>
      <w:r>
        <w:rPr/>
        <w:tab/>
        <w:tab/>
        <w:tab/>
        <w:tab/>
        <w:t xml:space="preserve">                                                                          11 часов 00 минут</w:t>
        <w:br/>
        <w:br/>
      </w:r>
      <w:r>
        <w:rPr>
          <w:b/>
        </w:rPr>
        <w:t>Повестка дня</w:t>
      </w:r>
      <w:r>
        <w:rPr/>
        <w:t>: заседание конкурсной (аукционной) комиссии по размещению заказов на выполнение работ и оказание услуг широкого назначения по рассмотрению заявок на участие в конкурсе на оказание услуг по предоставлению бесплатного питания отдельным категория учащихся муниципальных общеобразовательных учреждений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  <w:t>Т.Н.Сайдак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</w:r>
      <w:r>
        <w:rPr>
          <w:i/>
          <w:sz w:val="22"/>
          <w:szCs w:val="22"/>
        </w:rPr>
        <w:t>А.Г.Пантелее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>С.Ю.Красильников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О.И.Кирилл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Комитет социальной защиты населения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олковникова Ольга Серге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88-8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.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127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ЛОТ № 1-127: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мет контракта идентичен по все лотам: оказание услуг по предоставлению бесплатного питания учащимся муниципального общеобразовательного учре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в  «05» февраля 2008 года (Протокол вскрытия конвертов с заявками на участие в открытом конкурсе № 170К/6/1 от «05» февраля 2008 г., размещен </w:t>
      </w:r>
      <w:r>
        <w:rPr/>
        <w:t xml:space="preserve">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06 февраля 2008 года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рассмотрения было представлено 82 заявк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вязи с недостаточностью информации комиссия решила провести повторное рассмотрение заявок на участие в конкурсе 12 февраля 2008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Сайдакова Т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Cs w:val="26"/>
          <w:vertAlign w:val="superscript"/>
        </w:rPr>
        <w:t xml:space="preserve">   </w:t>
      </w: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Cs w:val="26"/>
        </w:rPr>
        <w:t>_______________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szCs w:val="26"/>
        </w:rPr>
        <w:t xml:space="preserve">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Красильникова С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 Полковникова О.С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23:00Z</dcterms:created>
  <dc:creator>ump15</dc:creator>
  <dc:description/>
  <cp:keywords/>
  <dc:language>en-US</dc:language>
  <cp:lastModifiedBy>СОК</cp:lastModifiedBy>
  <cp:lastPrinted>2008-02-08T08:35:00Z</cp:lastPrinted>
  <dcterms:modified xsi:type="dcterms:W3CDTF">2008-02-08T05:50:00Z</dcterms:modified>
  <cp:revision>5</cp:revision>
  <dc:subject/>
  <dc:title>ПРОТОКОЛ № 01/03-07</dc:title>
</cp:coreProperties>
</file>