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 xml:space="preserve">Извещение №  5А от 08.02.2008г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 на  право заключения муниципального контракта на поставку молока  в детскую молочную кухню МУЗ «Городская детская клиническая больница №18»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 xml:space="preserve">Заказчик: Муниципальное учреждение здравоохранения «Городская детская клиническая больница №18» (614068,.Пермь, ул.Коммунистическая,109, </w:t>
      </w:r>
      <w:hyperlink r:id="rId2">
        <w:r>
          <w:rPr>
            <w:rStyle w:val="InternetLink"/>
            <w:sz w:val="24"/>
            <w:szCs w:val="24"/>
            <w:lang w:val="en-US"/>
          </w:rPr>
          <w:t>hospital</w:t>
        </w:r>
        <w:r>
          <w:rPr>
            <w:rStyle w:val="InternetLink"/>
            <w:sz w:val="24"/>
            <w:szCs w:val="24"/>
          </w:rPr>
          <w:t>-18.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onlin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(342)237-13-46, (342) 237-03-24) извещает о проведении открытого аукциона  на  право заключения муниципального контракта на поставку молока в детскую молочную кухню муниципального учреждения здравоохранения «Городская детская клиническая больница №18»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Предметом контракта является поставка молока в детскую молочную кухню МУЗ «Городская детская клиническая больница №18»,  в том числе: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2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56"/>
        <w:gridCol w:w="1750"/>
        <w:gridCol w:w="2556"/>
        <w:gridCol w:w="1080"/>
        <w:gridCol w:w="16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качеству поставляемого товар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Адрес поставки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(детской молочной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кух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(литров/</w:t>
            </w:r>
          </w:p>
          <w:p>
            <w:pPr>
              <w:pStyle w:val="Normal"/>
              <w:jc w:val="center"/>
              <w:rPr/>
            </w:pPr>
            <w:r>
              <w:rPr/>
              <w:t>паке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   (тыс. руб.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фляжное, жирность 3,2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51074-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Р 52090-20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ермь, ул.Желябова,10</w:t>
            </w:r>
          </w:p>
          <w:p>
            <w:pPr>
              <w:pStyle w:val="Normal"/>
              <w:jc w:val="center"/>
              <w:rPr/>
            </w:pPr>
            <w:r>
              <w:rPr/>
              <w:t>(Дзержинский райо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,1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фасованное, пленка 1,0 л, жирность 2,5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51074-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Р 52090-20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Пермь, ул.Желябова,10</w:t>
            </w:r>
          </w:p>
          <w:p>
            <w:pPr>
              <w:pStyle w:val="Normal"/>
              <w:jc w:val="center"/>
              <w:rPr/>
            </w:pPr>
            <w:r>
              <w:rPr/>
              <w:t>(Дзержинский райо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39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чало поставки молока  – следующий день после заключе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кончание поставки – через 3 месяца. 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Поставка молока по лоту № 1 осуществляется ежедневно с понедельника по пятницу равными долями до 8.00 часов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Поставка молока по лоту № 2  осуществляется 1 раз в неделю по понедельникам равными долями до 8.00 час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г.Пермь, ул.Коммунистическая,109 каб.28, или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и принимаются </w:t>
      </w:r>
      <w:r>
        <w:rPr>
          <w:sz w:val="24"/>
          <w:szCs w:val="24"/>
        </w:rPr>
        <w:t>с 09час. 00мин.  до 16час.00мин. в рабочие дн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 в пятницу до 15:30час.)</w:t>
      </w:r>
      <w:r>
        <w:rPr>
          <w:b/>
          <w:sz w:val="24"/>
          <w:szCs w:val="24"/>
        </w:rPr>
        <w:t xml:space="preserve"> до 12 часов 00 мин.  29 февраля  2008г. по адресу: г.Пермь, ул.Коммунистическая,109 (кабинет 45), тел.237-13-46; 237-03-24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 состоится  по адресу: г. Пермь, ул. Ленина,23 (малый зал)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10 часов 00 мин. 05 марта 2008г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right="7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-18.a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01:00Z</dcterms:created>
  <dc:creator>1</dc:creator>
  <dc:description/>
  <cp:keywords/>
  <dc:language>en-US</dc:language>
  <cp:lastModifiedBy>1</cp:lastModifiedBy>
  <dcterms:modified xsi:type="dcterms:W3CDTF">2008-02-05T12:02:00Z</dcterms:modified>
  <cp:revision>1</cp:revision>
  <dc:subject/>
  <dc:title>Извещение №  5А от 08</dc:title>
</cp:coreProperties>
</file>