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8.02.2008г..                                                 г.Пермь                                           № К-11-01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 xml:space="preserve">сплавы на основе драгоценных металлов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00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1-01/08 от 31.01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31.01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1-01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>1)  ООО «Стоматех – Л»                                      ,</w:t>
      </w:r>
      <w:r>
        <w:rPr>
          <w:i/>
        </w:rPr>
        <w:t xml:space="preserve"> дата 01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008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оматех – Л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лавы на основе 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СрМ 900-40-ОЦ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дЦКд 791-190-ОЦ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Так как была подана  одна котировочная заявка, то запрос котировочной цены продляется на четыре рабочих дня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1-01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/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1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07T19:06:00Z</cp:lastPrinted>
  <dcterms:modified xsi:type="dcterms:W3CDTF">2008-02-07T14:07:00Z</dcterms:modified>
  <cp:revision>27</cp:revision>
  <dc:subject/>
  <dc:title>ПРОТОКОЛ № 26</dc:title>
</cp:coreProperties>
</file>