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оматологическая поликлиника №2» Мотовилихинского район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1/1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08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200000 (двести тысяч) рублей закупку способам запроса котировок следующей продукции : </w:t>
      </w:r>
      <w:r>
        <w:rPr>
          <w:b/>
        </w:rPr>
        <w:t>сплавы на основе драгоценных металлов для ортопедической стоматологи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Сплавы на основе драгоценных металлов для ортопедической стоматологии должны отвечать требованиям, указанным в техническом задании 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Сплавы на основе драгоценных металлов для ортопедической стоматологии должены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Качество сплавов на основе драгоценных металлов для ортопедической стоматологии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25 февраля 2008 г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14» февра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15 февра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45:00Z</dcterms:created>
  <dc:creator>Gl_Medsestra</dc:creator>
  <dc:description/>
  <cp:keywords/>
  <dc:language>en-US</dc:language>
  <cp:lastModifiedBy>Gl_Medsestra</cp:lastModifiedBy>
  <dcterms:modified xsi:type="dcterms:W3CDTF">2008-02-08T05:07:00Z</dcterms:modified>
  <cp:revision>7</cp:revision>
  <dc:subject/>
  <dc:title>ЗАПРОС КОТИРОВОЧНОЙ ЦЕНЫ № К-5-01/08</dc:title>
</cp:coreProperties>
</file>