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_1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на  приобретение компьютерной техники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общеобразовательное учреждение «Средняя общеобразовательная школа</w:t>
      </w:r>
      <w:r>
        <w:rPr>
          <w:b w:val="false"/>
          <w:caps w:val="false"/>
          <w:smallCaps w:val="false"/>
          <w:sz w:val="24"/>
          <w:szCs w:val="24"/>
        </w:rPr>
        <w:t xml:space="preserve"> № 55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08» феврал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ыче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нина Галина Павл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Чалова Светлана Валентин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рягина Любовь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Ахматова Гульнара Фарит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                             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риобретение компьютерной техники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01 февра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01 февраля 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132 000 (сто тридцать две тысячи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:  за счет краевого бюджет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обретение компьютерной техники  способом запроса котировок, наличие лицензий на данные товары и сертификаты  обязательны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67 г.Пермь ул. Вагонная д. 22 МОУ «Средняя общеобразовательная школа № 55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(место 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0 (двадцать) календарных дней со дня подписания контракт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срок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расходов на перевозку, погрузо – разгрузочные  работы, страхование, налоги, сборы 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6 ( шесть 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Пестерина Ирина Владимиро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31 6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ЮЛЕКС»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1 800 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БИОН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31 350 рублей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1 6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айд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9 844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Стайл Микро Системс-Перм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9 81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eastAsia="Arial"/>
          <w:b w:val="false"/>
          <w:bCs w:val="false"/>
          <w:sz w:val="24"/>
          <w:szCs w:val="26"/>
        </w:rPr>
        <w:t xml:space="preserve">        </w:t>
      </w:r>
      <w:r>
        <w:rPr>
          <w:b w:val="false"/>
          <w:bCs w:val="false"/>
          <w:sz w:val="24"/>
          <w:szCs w:val="26"/>
        </w:rPr>
        <w:t>8.</w:t>
      </w:r>
      <w:r>
        <w:rPr>
          <w:bCs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62"/>
        <w:gridCol w:w="326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«Пестерина Ирина Владимиров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есоответствие наименований компьютеров заявленной спецификац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айд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Несоответствие наименований системных блоков заявленной спецификации, отсутствие лицензии и сертификата на компьютеры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Стайл Микро Системс-Пермь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Несоответствие наименований компьютеров заявленной спецификац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     </w:t>
      </w: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 № 3 фирма ЗАО «БИОНТ»  и составила 131 350 </w:t>
      </w:r>
      <w:r>
        <w:rPr>
          <w:sz w:val="24"/>
        </w:rPr>
        <w:t>(сто тридцать одна тысяча триста пятьдесят ) рублей 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ЗАО «БИОНТ»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юридический адрес:  614015  г.Пермь,  ул. Краснова, д.24       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фактический адрес:   614015  г.Пермь,  ул. Краснова, д.24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редложенная цена: </w:t>
      </w:r>
      <w:r>
        <w:rPr>
          <w:bCs/>
          <w:kern w:val="2"/>
          <w:sz w:val="24"/>
          <w:szCs w:val="26"/>
        </w:rPr>
        <w:t xml:space="preserve">131 350 </w:t>
      </w:r>
      <w:r>
        <w:rPr>
          <w:sz w:val="24"/>
        </w:rPr>
        <w:t xml:space="preserve">(сто тридцать одна тысяча триста пятьдесят ) рублей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 предложившим лучшую цену после цены, предложенной победителем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ОО «БИ»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00 г.Пермь, ул.Быстрых, д.14 кв.5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 адрес: 614015 г.Пермь, ул. Краснова, д.24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>Предложенная цена: 131 600( сто тридцать одна тысяча шестьсот)  рублей</w:t>
      </w:r>
      <w:r>
        <w:rPr/>
        <w:t>.</w:t>
      </w:r>
    </w:p>
    <w:p>
      <w:pPr>
        <w:pStyle w:val="Heading1"/>
        <w:numPr>
          <w:ilvl w:val="2"/>
          <w:numId w:val="4"/>
        </w:numPr>
        <w:tabs>
          <w:tab w:val="clear" w:pos="720"/>
        </w:tabs>
        <w:spacing w:lineRule="auto" w:line="360" w:before="120" w:after="60"/>
        <w:ind w:left="142" w:firstLine="14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Дрягина Л.Г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хматова Г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Cs w:val="26"/>
        </w:rPr>
      </w:pPr>
      <w:r>
        <w:rPr/>
        <w:t>к Протоколу рассмотрения и оценки котировочных заявок от «08» февраля 2008 г.  №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1560"/>
        <w:gridCol w:w="2693"/>
        <w:gridCol w:w="1417"/>
        <w:gridCol w:w="1418"/>
      </w:tblGrid>
      <w:tr>
        <w:trPr>
          <w:tblHeader w:val="true"/>
          <w:trHeight w:val="24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11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ИП «Пестерина Ирина Владими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 xml:space="preserve">Несоответствие наименований компьютеров заявленной спецификац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31 600 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.</w:t>
            </w:r>
          </w:p>
        </w:tc>
      </w:tr>
      <w:tr>
        <w:trPr>
          <w:trHeight w:val="114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 xml:space="preserve">ООО «ЮЛЕКС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31 800  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</w:tr>
      <w:tr>
        <w:trPr>
          <w:trHeight w:val="9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ЗАО «БИОНТ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 xml:space="preserve">131 350 рубле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победитель</w:t>
            </w:r>
          </w:p>
        </w:tc>
      </w:tr>
      <w:tr>
        <w:trPr>
          <w:trHeight w:val="136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ООО «Б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31 600 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Участник, предложивший лучшую цену после цены, предложенной победителем.</w:t>
            </w:r>
          </w:p>
        </w:tc>
      </w:tr>
      <w:tr>
        <w:trPr>
          <w:trHeight w:val="136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ООО «Прайд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 xml:space="preserve">Несоответствие наименований системных блоков заявленной спецификации, отсутствие лицензии и сертификата на компьютер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29 844 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</w:tr>
      <w:tr>
        <w:trPr>
          <w:trHeight w:val="136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ООО Стайл Микро Системс-Перм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 xml:space="preserve">Несоответствие наименований компьютеров заявленной спецификац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29 810 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рягин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хматова Г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568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1167"/>
        </w:tabs>
        <w:ind w:left="116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41"/>
        </w:tabs>
        <w:ind w:left="22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988"/>
        </w:tabs>
        <w:ind w:left="29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375"/>
        </w:tabs>
        <w:ind w:left="33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122"/>
        </w:tabs>
        <w:ind w:left="41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09"/>
        </w:tabs>
        <w:ind w:left="4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56"/>
        </w:tabs>
        <w:ind w:left="525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46:00Z</dcterms:created>
  <dc:creator>Институт госзакупок РАГС</dc:creator>
  <dc:description/>
  <dc:language>en-US</dc:language>
  <cp:lastModifiedBy>1111111</cp:lastModifiedBy>
  <cp:lastPrinted>2008-02-08T08:39:00Z</cp:lastPrinted>
  <dcterms:modified xsi:type="dcterms:W3CDTF">2008-02-08T05:46:00Z</dcterms:modified>
  <cp:revision>2</cp:revision>
  <dc:subject/>
  <dc:title>ПРОТОКОЛ ОЦЕНКИ И СОПОСТАВЛЕНИЯ ЗАЯВОК НА УЧАСТИЕ В КОНКУРСЕ </dc:title>
</cp:coreProperties>
</file>