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</w:t>
        <w:br/>
      </w:r>
      <w:r>
        <w:rPr>
          <w:caps w:val="false"/>
          <w:smallCaps w:val="false"/>
          <w:sz w:val="24"/>
          <w:szCs w:val="26"/>
        </w:rPr>
        <w:t>рассмотрения и оценки повторного проведения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транспортных услуг в течение 2008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«_08__» ___февраля___2008__ года</w:t>
        <w:br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>1. Заказчик:</w:t>
      </w:r>
      <w:r>
        <w:rPr>
          <w:sz w:val="24"/>
          <w:szCs w:val="26"/>
        </w:rPr>
        <w:t xml:space="preserve"> Управление жилищных отношений администрации города Перми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очтовый адрес: Пермский край, 614000, г. Пермь, ул. Кирова,78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Телефон: 212-74-23; факс: 212-75-54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редседатель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Минх Фаина Алексе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Члены 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Сирина Мария Викторо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лесова Светлана Григор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лчанова Елена Владимиро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Ланина Елена Васильев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Секретарь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Абрамова Оксана Васильевна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 xml:space="preserve">3. Место оказания услуги: </w:t>
      </w:r>
      <w:r>
        <w:rPr>
          <w:sz w:val="24"/>
          <w:szCs w:val="26"/>
        </w:rPr>
        <w:t xml:space="preserve">в пределах города Перми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>4. Сроки оказания услуг:</w:t>
      </w:r>
      <w:r>
        <w:rPr>
          <w:sz w:val="24"/>
          <w:szCs w:val="26"/>
        </w:rPr>
        <w:t xml:space="preserve"> с момента подписания муниципального контракта и до 31.12.2008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 xml:space="preserve">5. Наименование предмета запроса котировок: </w:t>
      </w:r>
      <w:r>
        <w:rPr>
          <w:sz w:val="24"/>
          <w:szCs w:val="26"/>
        </w:rPr>
        <w:t>оказание транспортных услуг в течение 2008 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(извещение № 2 от 01 февра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 в сети Интернет 01 февраля 2008 года)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b/>
          <w:sz w:val="24"/>
          <w:szCs w:val="26"/>
        </w:rPr>
        <w:t xml:space="preserve">6. Лимит финансирования по муниципальному контракту: </w:t>
      </w:r>
      <w:r>
        <w:rPr>
          <w:sz w:val="24"/>
          <w:szCs w:val="26"/>
        </w:rPr>
        <w:t>200 000 (двести тысяч) рублей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7. Источник финансирования закупки: </w:t>
      </w:r>
      <w:r>
        <w:rPr>
          <w:sz w:val="24"/>
          <w:szCs w:val="26"/>
        </w:rPr>
        <w:t>бюджет города Перми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>8. Требования к услугам, установленные в извещении о повторном проведении запроса котировок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- предоставление транспортных услуг круглосуточно;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- возможность оказания услуги тремя и более транспортными  средствами одновременно;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- обеспечение безопасности перевозки пассажиров.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Котировочная заявка будет оцениваться </w:t>
      </w:r>
      <w:r>
        <w:rPr>
          <w:b/>
          <w:sz w:val="24"/>
          <w:szCs w:val="26"/>
        </w:rPr>
        <w:t>по цене за 1 км пути.</w:t>
      </w:r>
    </w:p>
    <w:p>
      <w:pPr>
        <w:pStyle w:val="Normal"/>
        <w:rPr/>
      </w:pPr>
      <w:r>
        <w:rPr>
          <w:sz w:val="24"/>
          <w:szCs w:val="26"/>
        </w:rPr>
        <w:t>Максимальная цена оказываемой транспортной услуги по перевозке Заказчика – 10 рублей за             1 км пути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b/>
          <w:sz w:val="24"/>
          <w:szCs w:val="24"/>
        </w:rPr>
        <w:t xml:space="preserve">9.  </w:t>
      </w:r>
      <w:r>
        <w:rPr>
          <w:sz w:val="24"/>
          <w:szCs w:val="24"/>
        </w:rPr>
        <w:t xml:space="preserve">До окончания указанного в извещении о повторном проведении запроса котировок срока подачи котировочных заявок не поступило ни одной котировочной заявки.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приняла решение признать размещение заказа путем повторного проведения запроса котировок на оказание транспортных услуг в течение 2008 года несостоявшим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1.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881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0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М.В. Сир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 С.Г. Колесов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О.В. Абрам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6"/>
        </w:rPr>
      </w:pPr>
      <w:r>
        <w:br w:type="page"/>
      </w:r>
      <w:r>
        <w:rPr>
          <w:sz w:val="24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49:00Z</dcterms:created>
  <dc:creator>ugo24</dc:creator>
  <dc:description/>
  <dc:language>en-US</dc:language>
  <cp:lastModifiedBy>ugo24</cp:lastModifiedBy>
  <cp:lastPrinted>2008-02-08T09:22:00Z</cp:lastPrinted>
  <dcterms:modified xsi:type="dcterms:W3CDTF">2008-02-08T05:49:00Z</dcterms:modified>
  <cp:revision>2</cp:revision>
  <dc:subject/>
  <dc:title>ПРОТОКОЛ № _1_</dc:title>
</cp:coreProperties>
</file>