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  </w:t>
      </w:r>
      <w:r>
        <w:rPr/>
        <w:t>от «08 » февраля 2008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Пермь                                                                                                                 Дата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, место нахождения (для юридического лица), Ф.И.О., место жительства (для физического лица)</w:t>
      </w:r>
    </w:p>
    <w:p>
      <w:pPr>
        <w:pStyle w:val="Normal"/>
        <w:rPr/>
      </w:pPr>
      <w:r>
        <w:rPr/>
        <w:t>2) 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анковские реквизиты участника размещения заказа</w:t>
      </w:r>
    </w:p>
    <w:p>
      <w:pPr>
        <w:pStyle w:val="Normal"/>
        <w:rPr/>
      </w:pPr>
      <w:r>
        <w:rPr/>
        <w:t>3) 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НН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  от « » февраля 2008 г. о проведении запроса котировок, мы, нижеподписавшиеся, предлагаем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2619"/>
      </w:tblGrid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 стоимость услуг за единицу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технического обследования и заключения о состоянии несущих и ограждающих конструкций многоквартирных дом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едлагаемая стоимость </w:t>
      </w:r>
      <w:r>
        <w:rPr/>
        <w:t>услуг включает в себя все налоги, таможенные пошлины, сборы, страхование и другие обязательные платеж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ы обязуемся в случае принятия нашей котировочной заявки выполнить  услуги на условиях, указанных в Извещении о проведении запроса котировок и муниципальном контракте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            ______________________            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должность)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39:00Z</dcterms:created>
  <dc:creator>Колчанова Елена Владимировна</dc:creator>
  <dc:description/>
  <cp:keywords/>
  <dc:language>en-US</dc:language>
  <cp:lastModifiedBy>Колчанова Елена Владимировна</cp:lastModifiedBy>
  <cp:lastPrinted>2008-02-08T11:06:00Z</cp:lastPrinted>
  <dcterms:modified xsi:type="dcterms:W3CDTF">2008-02-08T06:07:00Z</dcterms:modified>
  <cp:revision>9</cp:revision>
  <dc:subject/>
  <dc:title/>
</cp:coreProperties>
</file>