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 </w:t>
      </w:r>
      <w:r>
        <w:rPr/>
        <w:t>от «08 » февраля 200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выполнению технического обследования и заключения о состоянии несущих и ограждающих конструкций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-исполнит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по итогам котиро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, расположенные в г.Пер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ического состояния строительных конструкций зданий, степени изно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або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, подлежащие обследованию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, стены, перекрытия, перегородки, покрытие, кровля, полы, окна, двери, системы инженерного оборуд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i/>
              </w:rPr>
              <w:t>Подготовительные работ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.1.ознакомление с объектами обследования;</w:t>
            </w:r>
          </w:p>
          <w:p>
            <w:pPr>
              <w:pStyle w:val="Normal"/>
              <w:jc w:val="both"/>
              <w:rPr/>
            </w:pPr>
            <w:r>
              <w:rPr/>
              <w:t>1.2.изучение имеющейся проектной, исполнительной и эксплуатационной документации  на обследуемые здания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i/>
              </w:rPr>
              <w:t>Обследование строительных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онструкц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.1.осмотр строитель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>2.2.фотофиксация дефектов и повреждений конструк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разработка обмерных чертежей; </w:t>
            </w:r>
          </w:p>
          <w:p>
            <w:pPr>
              <w:pStyle w:val="Normal"/>
              <w:jc w:val="both"/>
              <w:rPr/>
            </w:pPr>
            <w:r>
              <w:rPr/>
              <w:t>2.4.вскрытие конструкций фундаментов, (проход шурфов), полов, междуэтажных  и чердачных перекрытий;</w:t>
            </w:r>
          </w:p>
          <w:p>
            <w:pPr>
              <w:pStyle w:val="Normal"/>
              <w:jc w:val="both"/>
              <w:rPr/>
            </w:pPr>
            <w:r>
              <w:rPr/>
              <w:t>2.5. отбор образцов конструкций для микологического анализа;</w:t>
            </w:r>
          </w:p>
          <w:p>
            <w:pPr>
              <w:pStyle w:val="Normal"/>
              <w:rPr/>
            </w:pPr>
            <w:r>
              <w:rPr/>
              <w:t>2.6.микологические анализы образцов конструкций;</w:t>
            </w:r>
          </w:p>
          <w:p>
            <w:pPr>
              <w:pStyle w:val="Normal"/>
              <w:rPr/>
            </w:pPr>
            <w:r>
              <w:rPr/>
              <w:t>2.7.приборно-инструментальное обследование конструкций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  <w:i/>
              </w:rPr>
              <w:t>Оценка технического состояния строительных конструкций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3.1.анализ обнаруженных дефектов и повреждений;</w:t>
            </w:r>
          </w:p>
          <w:p>
            <w:pPr>
              <w:pStyle w:val="Normal"/>
              <w:rPr/>
            </w:pPr>
            <w:r>
              <w:rPr/>
              <w:t>3.2.составление технического заклю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рабочих дней со дня подписания  муниципального контра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8:00Z</dcterms:created>
  <dc:creator>User</dc:creator>
  <dc:description/>
  <cp:keywords/>
  <dc:language>en-US</dc:language>
  <cp:lastModifiedBy>Колчанова Елена Владимировна</cp:lastModifiedBy>
  <cp:lastPrinted>2008-02-08T11:21:00Z</cp:lastPrinted>
  <dcterms:modified xsi:type="dcterms:W3CDTF">2008-02-08T06:23:00Z</dcterms:modified>
  <cp:revision>22</cp:revision>
  <dc:subject/>
  <dc:title/>
</cp:coreProperties>
</file>