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выполнению технического обследования и заключения о состоянии несущих и ограждающих конструкций многоквартирных домов</w:t>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 Пермь                                                                                </w:t>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ое в дальнейшем «Заказчик», с одной стороны, и _____________________в лице _____________________________, действующего на основании_____________, именуемый в дальнейшем «Исполнитель», с другой стороны, на основании протокола оценки и сопоставления котировочных заявок от ________ № _____ заключили настоящий муниципальный контракт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 ПРЕДМЕТ МУНИЦИПАЛЬНОГО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принимает на себя обязательства по выполнению технического обследования несущих и ограждающих конструкций многоквартирных домов с целью признания жилых помещений пригодными для проживания граждан либо отнесения многоквартирных домов к категории аварийных и подлежащих сносу. Результат работы оформляется в виде заключения.</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Заказчик принимает на себя обязательства оплатить Исполнителю услуги по выполнению технического обследования многоквартирных домов, указанных в п.п. 1.1. настоящего Муниципального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Заказчик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Исполнителю по представленным материалам в целях оказания услуг по предмету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уется оказывать необходимое содействие Исполнителю в рамках данного Муниципального контракта.</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 ПОРЯДОК И УСЛОВИЯ ОПЛА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За оказание услуги по выполнению технического обследования одного многоквартирного дома, указанного в п.п. 1.1. настоящего Муниципального контракта, Заказчик выплачивает Исполнителю сумму в размере __________ (___________) руб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 xml:space="preserve">     Указанная сумма перечисляется Заказчиком на расчетный счет Исполнителя в течение 10 рабочих дней после подписания акта приема-сдачи оказанных услуг по одному объекту технического обследования, являющегося предметом настоящего Муниципального контракт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Стоимость услуг Исполнителя, указанная в п. 3.1. настоящего Муниципального контракта, включает в себя все расходы Исполнителя, включая налоги, сборы, страхование и иные расходы, связанные с проведением обследования многоквартирных дом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Лимит финансирования для выполнения обязательств по данному Муниципальному контракту, не может превышать 500 000 (пятьсот тысяч) руб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4. СРОКИ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Началом оказания услуг считается дата подписания Муниципального контракта и предоставления Заказчиком заявки и всех необходимых материалов, связанных с его выполнение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Срок действия Муниципального контракта истекает 01.04.2008 год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Услуги по выполнению настоящего Муниципального контракта оказываются Исполнителем  в течение 20 (двадцати) рабочих дней с момента предоставления Заказчиком всех необходимых материалов, связанных с выполнением данного Муниципально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ой исполнения заявки Заказчика считается дата подписания акта приема-передачи документации по результатам обследования многоквартирного дома и сопутствующих документов.</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5. ПОРЯДОК ИЗМЕНЕНИЯ, ДОПОЛНЕНИЯ И РАСТОРЖЕНИЯ МУНИЦИПАЛЬНОГО КОНТРАКТА</w:t>
      </w:r>
    </w:p>
    <w:p>
      <w:pPr>
        <w:pStyle w:val="ConsNormal"/>
        <w:ind w:firstLine="540"/>
        <w:jc w:val="both"/>
        <w:rPr/>
      </w:pPr>
      <w:r>
        <w:rPr>
          <w:rFonts w:cs="Times New Roman" w:ascii="Times New Roman" w:hAnsi="Times New Roman"/>
          <w:sz w:val="24"/>
          <w:szCs w:val="24"/>
        </w:rPr>
        <w:t>5.1. Любые изменения и дополнения к настоящему Муниципальному контракту имеют силу только в том случае, если они оформлены в письменном виде и подписаны сторонами. Исправления в тексте Муниципального контракта считаются недействительными.</w:t>
      </w:r>
    </w:p>
    <w:p>
      <w:pPr>
        <w:pStyle w:val="ConsNormal"/>
        <w:ind w:firstLine="540"/>
        <w:jc w:val="both"/>
        <w:rPr/>
      </w:pPr>
      <w:r>
        <w:rPr>
          <w:rFonts w:cs="Times New Roman" w:ascii="Times New Roman" w:hAnsi="Times New Roman"/>
          <w:sz w:val="24"/>
          <w:szCs w:val="24"/>
        </w:rPr>
        <w:t>5.2. Досрочное расторжение муниципального контракта может иметь место по соглашению сторон. При намерении одной из сторон расторгнуть настоящий Муниципальный контракт, данная сторона обязана уведомить другую сторону письменно, не позднее, чем за пятнадцать календарных дней до момента расторжения Муниципального контракта.</w:t>
      </w:r>
    </w:p>
    <w:p>
      <w:pPr>
        <w:pStyle w:val="ConsNormal"/>
        <w:tabs>
          <w:tab w:val="clear" w:pos="708"/>
          <w:tab w:val="left" w:pos="513"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3. По вопросам, не урегулированным настоящим Муниципальным контрактом, а равно по всем спорным вопросам стороны руководствуются действующим законодательством РФ.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Ф.</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За необоснованное расторжение Муниципального контракта в одностороннем порядке виновная сторона возмещает понесенные убытки противоположной сторон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просрочки оказания услуг Исполнителем,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такой неустойки (штрафа, пени) равен не менее одной трехсотой ставки рефинансирования Центрального банка РФ, действующей на день уплаты неустойки (штрафа, пеней).</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  Уплата штрафных санкций не освобождает стороны от исполнения своих обязательств по настоящему Муниципальному контракт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Исполнитель не несет ответственности за достоверность представленных Заказчиком материалов, указанных в п.п. 2.1. настоящего Муниципального контракт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left="540" w:hanging="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rmal"/>
        <w:tabs>
          <w:tab w:val="clear" w:pos="708"/>
          <w:tab w:val="left" w:pos="900" w:leader="none"/>
        </w:tabs>
        <w:ind w:left="7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Настоящий Муниципальный контракт составлен в трех экземплярах, имеющих одинаковую юридическую силу, один – Исполнителю и два - Заказчику. </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В случае изменения юридического адреса, обслуживающего банка, расчетного счета, паспортных данных или данных, устанавливающих правовой статус, стороны обязаны в трехдневный срок уведомить об этом друг друг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Исполнитель:</w:t>
            </w:r>
          </w:p>
        </w:tc>
        <w:tc>
          <w:tcPr>
            <w:tcW w:w="4785" w:type="dxa"/>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Заказчик:</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                                </w:t>
        <w:tab/>
        <w:tab/>
        <w:tab/>
        <w:t xml:space="preserve">  </w:t>
        <w:tab/>
        <w:tab/>
        <w:t>«Заказчик»</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Normal"/>
        <w:rPr>
          <w:sz w:val="28"/>
          <w:szCs w:val="28"/>
        </w:rPr>
      </w:pPr>
      <w:r>
        <w:rPr/>
        <w:t xml:space="preserve">                                                                                                                   </w:t>
      </w:r>
    </w:p>
    <w:p>
      <w:pPr>
        <w:pStyle w:val="Normal"/>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12:00Z</dcterms:created>
  <dc:creator>Колчанова Елена Владимировна</dc:creator>
  <dc:description/>
  <cp:keywords/>
  <dc:language>en-US</dc:language>
  <cp:lastModifiedBy>Колчанова Елена Владимировна</cp:lastModifiedBy>
  <cp:lastPrinted>2008-02-08T10:32:00Z</cp:lastPrinted>
  <dcterms:modified xsi:type="dcterms:W3CDTF">2008-02-08T05:52:00Z</dcterms:modified>
  <cp:revision>22</cp:revision>
  <dc:subject/>
  <dc:title>Муниципальный контракт на оказание транспортных услуг</dc:title>
</cp:coreProperties>
</file>