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И-26-01-05/3-43 от 05 февраля 2008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на оказание услуг по хранению продуктов питания для обеспечения продовольственного запаса города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целях гражданской оборо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Управление по развитию потребительского рынка администрации г. Перми извещает о размещении заказа путем запроса котировок на оказание услуг по хранению продуктов питания для обеспечения продовольственного запаса города Перми в целях гражданской обороны (далее – Товар) в 2008 году (приложение № 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Заказчик – управление по развитию потребительского рынка (614000, г. Пермь, ул. Сибирская, 17б, каб. 1, контактный телефон 212-92-88, ф/212-51-05. 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otre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ответственный исполнитель – Серых Михаил Никола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Источник финансирования – бюджет города Пер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Наименование и объем оказываемых услуг согласно техническому заданию (приложение №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есто оказания услуг – город Перм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рок оказания услуг с 01 марта по 31 декабря 200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аксимальная цена контракта – 3690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Форма оплаты: оплата стоимости хранения Товара производится ежеквартально, не позднее 10 числа месяца, следующего за истекшим квартал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 случае Вашего согласия принять участие в оказании указанных услуг, просим представить котировочную заявку по форме согласно приложению № 1 по факсу или курьером по вышеуказанному адресу до 18 часов 00 минут 19 февраля 200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 стоимость оказания услуг должны быть включены расходы на выполнение услуг, указанных в техническом задании (приложение № 2), а такж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оказания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рок подписания муниципального контракта победителем в течение десяти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начальника управления </w:t>
      </w:r>
    </w:p>
    <w:p>
      <w:pPr>
        <w:pStyle w:val="Normal"/>
        <w:jc w:val="both"/>
        <w:rPr/>
      </w:pPr>
      <w:r>
        <w:rPr/>
        <w:t xml:space="preserve">по развитию потребительского рынка </w:t>
      </w:r>
    </w:p>
    <w:p>
      <w:pPr>
        <w:pStyle w:val="Normal"/>
        <w:jc w:val="both"/>
        <w:rPr/>
      </w:pPr>
      <w:r>
        <w:rPr/>
        <w:t>администрации города Перми                                                                                    А.В.По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reb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3:49:00Z</dcterms:created>
  <dc:creator>КПРУ</dc:creator>
  <dc:description/>
  <cp:keywords/>
  <dc:language>en-US</dc:language>
  <cp:lastModifiedBy>СОК</cp:lastModifiedBy>
  <cp:lastPrinted>2008-02-06T12:45:00Z</cp:lastPrinted>
  <dcterms:modified xsi:type="dcterms:W3CDTF">2008-02-08T08:53:00Z</dcterms:modified>
  <cp:revision>12</cp:revision>
  <dc:subject/>
  <dc:title>ИЗВЕЩЕНИЕ №______от «_______» февраля 2008 года О ПРОВЕДЕНИИ ЗАПРОСА КОТИРОВОК на оказание услуг по хранению продуктов питания</dc:title>
</cp:coreProperties>
</file>