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№</w:t>
      </w:r>
      <w:r>
        <w:rPr/>
        <w:t>______от «____»февраля 2008 г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оказание услуг по хранению Товара.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72"/>
        <w:gridCol w:w="662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Товара на складе в соответствии с требованиями ГОСТа и Руководства по хранению данного вида Товар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ранилище должно быть железобетонным или бетонным, отапливаемым, площадью не менее 1000 кв.м., располагаться в черте города, вблизи транспортных развязок. Кроме того, должно быть оснащено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разгрузочных работ, инвентарем для уборки хранилища, пожарным инвентарем.</w:t>
            </w:r>
          </w:p>
          <w:p>
            <w:pPr>
              <w:pStyle w:val="Normal"/>
              <w:rPr/>
            </w:pPr>
            <w:r>
              <w:rPr/>
              <w:t>2. Товар должен храниться в стандартной упаковке  на поддонах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места хранения Товар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погрузочно-разгрузочных работ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работ – не менее 4 челове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путей подвоза к месту хранения в проезжем состоянии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освежение Товар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ребованиями ГОСТ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отивопожарных и санитарных норм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тивопожарных мероприятий – постоянно.</w:t>
            </w:r>
          </w:p>
          <w:p>
            <w:pPr>
              <w:pStyle w:val="Normal"/>
              <w:rPr/>
            </w:pPr>
            <w:r>
              <w:rPr/>
              <w:t>Проведение дезинфекции, дезинсекции и дератизации – 1 раз в кварта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авоустанавливающих документов на складские помещения для хранения Товара, копии заключений федеральных органов исполнительной власти о соответствии помещений санитарно – эпидемиологическим, противопожарным нормам и требованиям, копия договора на охрану складских помещений, копия технического паспорта на складские помещени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овар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Товара до места хранения осуществляется собственными силами и средствами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3:00Z</dcterms:created>
  <dc:creator>СОК</dc:creator>
  <dc:description/>
  <cp:keywords/>
  <dc:language>en-US</dc:language>
  <cp:lastModifiedBy>СОК</cp:lastModifiedBy>
  <dcterms:modified xsi:type="dcterms:W3CDTF">2008-02-08T08:53:00Z</dcterms:modified>
  <cp:revision>1</cp:revision>
  <dc:subject/>
  <dc:title>Приложение № 2</dc:title>
</cp:coreProperties>
</file>