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5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06» феврал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0 часов 4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(2) по рассмотрению заявок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ind w:left="4956" w:hanging="0"/>
        <w:rPr>
          <w:iCs/>
          <w:szCs w:val="22"/>
        </w:rPr>
      </w:pPr>
      <w:r>
        <w:rPr>
          <w:iCs/>
          <w:szCs w:val="22"/>
        </w:rPr>
        <w:t xml:space="preserve">    </w:t>
      </w:r>
      <w:r>
        <w:rPr>
          <w:iCs/>
          <w:szCs w:val="22"/>
        </w:rPr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клиническая больница №4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Тришкин Д.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г. Пермь, ул. Ким, 2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65-98-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Общие сведения о конкурсе:     </w:t>
      </w:r>
      <w:r>
        <w:rPr>
          <w:b/>
          <w:sz w:val="22"/>
          <w:szCs w:val="22"/>
        </w:rPr>
        <w:t>Конкурс состоит из 17 ло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5"/>
        <w:gridCol w:w="600"/>
        <w:gridCol w:w="833"/>
        <w:gridCol w:w="1520"/>
        <w:gridCol w:w="590"/>
        <w:gridCol w:w="595"/>
        <w:gridCol w:w="425"/>
        <w:gridCol w:w="656"/>
        <w:gridCol w:w="656"/>
        <w:gridCol w:w="998"/>
        <w:gridCol w:w="1369"/>
      </w:tblGrid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87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ой эндоскопический комплек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ая ультразвуковая диагностическ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43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вский диагностический аппарат на 3 рабочих места с комплексом получения, обработки и печати цифровых изображ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05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настенная реанимационная двухрядная на одно койко-мест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8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нтгеновская трубка для компьютерного томографа CT SYTEC Plus  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 включений, но не менее 12 мес. с даты инсталляции трубки на условиях пропорциональной гарант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89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наркозны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-муниципальный бюджет; 3 шт.- средства ОМС</w:t>
            </w:r>
          </w:p>
        </w:tc>
      </w:tr>
      <w:tr>
        <w:trPr>
          <w:trHeight w:val="8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наркозно- дыхательный с модулем газоанализат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тор паровой прямоугольны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9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вать функциональная трехсекционная гидравлическа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биохмимическ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88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 с приставкой для проктологических опе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атор шприцев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3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агулятор операционный (электрохирургический генератор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*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пациента прикроватный переносн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0 часов 20 минут «30» января 2008 года (Протокол вскрытия конвертов с заявками на участие в открытом конкурсе № 165К/5/1 от «30» января 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техника», 614990, г. Пермь, ул. Куубыше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, 620014, г. Екатеринбург, ул. Челюскинцев, 2/5, оф. 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14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 «Вестфалия», 123100, г. Москва, ул. Мантулинская, д. 7, стр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, 150003, г. Ярославль, пр. Ленина, 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, 9, 1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, 614039, г. Пермь, ул. Газеты «Звезда», д. 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, 7, 8, 14, 15, 17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ет», 614990, г. Пермь, ул. Пушкина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, 129327, г. Москва, ул. Коминтерна, д.20/2, стр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"Медсервис"</w:t>
            </w:r>
            <w:r>
              <w:rPr/>
              <w:t xml:space="preserve">,   </w:t>
            </w:r>
            <w:r>
              <w:rPr>
                <w:sz w:val="24"/>
                <w:szCs w:val="24"/>
              </w:rPr>
              <w:t>614068, г. Пермь, ул. Луначарского,  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М-Системы», 620073, г. Екатеринбург, ул. Крестинского,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Медицина Прикамья, 614081, г. Пермь, ул. Голева, 10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, 12, 13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, 614068, г. Пермь, ул. Большевистская, 1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, 614094, г. Пермь, ул. 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, 1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-Полимед», 614000, г. Пермь, ул. Советская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, 12, 13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ал-2000», 195009, г. Санкт-Петербург, ул. Михайлова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, 614070, г. Пермь, ул. Ким, 113-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Техномедика», 614068, г. Пермь, ул. Крисанова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, 17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ее </w:t>
      </w:r>
      <w:r>
        <w:rPr>
          <w:b/>
        </w:rPr>
        <w:t xml:space="preserve">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ерммедтехника». </w:t>
      </w:r>
      <w:r>
        <w:rPr/>
        <w:t>Проголосовали: «ЗА» - Аликин А.М., «ЗА» - Гобеджашвили О.Г., «ЗА» - Кузнецов А.А.;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– ООО «МК «Юникс». </w:t>
      </w:r>
      <w:r>
        <w:rPr/>
        <w:t xml:space="preserve">Обоснование: не соответствие технических характеристик товара, предлагаемого участником размещения заказа требованиям по пп. 14.5., 15.5., 16.11., 17.11., 19.4., 20.4., указанным в Приложении №4 конкурсной документации (п.4 ч.1 ст.12 Федерального закона 94-ФЗ от 21.07.2005, п.1 раздела </w:t>
      </w:r>
      <w:r>
        <w:rPr>
          <w:lang w:val="en-US"/>
        </w:rPr>
        <w:t>II</w:t>
      </w:r>
      <w:r>
        <w:rPr/>
        <w:t xml:space="preserve"> конкурсной документации). Проголосовали: «ЗА» - Аликин А.М., «ЗА» – Гобеджашвили О.Г., «ЗА» – 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МС «Вестфалия». </w:t>
      </w:r>
      <w:r>
        <w:rPr/>
        <w:t xml:space="preserve">Проголосовали: «ЗА» - Аликин А.М., «ЗА» –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ЛОТ № 3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аритет-Центр». </w:t>
      </w:r>
      <w:r>
        <w:rPr/>
        <w:t xml:space="preserve">Проголосовали: «ЗА» - Аликин А.М., «ЗА» – Гобеджашвили О.Г., «ЗА» - Кузнецов А.А. </w:t>
      </w:r>
    </w:p>
    <w:p>
      <w:pPr>
        <w:pStyle w:val="Normal"/>
        <w:jc w:val="both"/>
        <w:rPr/>
      </w:pPr>
      <w:r>
        <w:rPr>
          <w:b/>
        </w:rPr>
        <w:t>ЛОТ № 4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раксис». </w:t>
      </w:r>
      <w:r>
        <w:rPr/>
        <w:t xml:space="preserve">Проголосовали: «ЗА» - Аликин А.М., «ЗА» –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РосМет». </w:t>
      </w:r>
      <w:r>
        <w:rPr/>
        <w:t>Проголосовали: «ЗА» - Аликин А.М., «ЗА» - Гобеджашвили О.Г., «ПРОТИВ» - 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7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раксис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8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раксис». </w:t>
      </w:r>
      <w:r>
        <w:rPr/>
        <w:t>Проголосовали: «ЗА» - Аликин А.М., «ЗА» - Гобеджашвили О.Г., «ЗА» - 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9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участников размещения заказа, </w:t>
      </w:r>
      <w:r>
        <w:rPr/>
        <w:t xml:space="preserve">подавших заявки на участие в конкурсе </w:t>
      </w:r>
      <w:r>
        <w:rPr>
          <w:bCs/>
        </w:rPr>
        <w:t xml:space="preserve">- ООО «Паритет-Центр», ООО «Медсервис», ООО «ТМ-Системы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Отказать в допуске к участию в конкурсе участнику размещения заказа, подавшему заявку на участие в конкурсе - </w:t>
      </w:r>
      <w:r>
        <w:rPr/>
        <w:t xml:space="preserve"> ООО «Ликом». Обоснование: заявка оформлена не по форме, представленной в приложении № 2 к Конкурсной документации, а именно отсутствует почтовый адрес участника (п. 1 ч.1 ст.12 Федерального закона 94-ФЗ от 21.07.2005 г.). Проголосовали: «ЗА» - Аликин А.М., «ЗА» –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0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участников размещения заказа, </w:t>
      </w:r>
      <w:r>
        <w:rPr/>
        <w:t xml:space="preserve">подавших заявки на участие в конкурсе </w:t>
      </w:r>
      <w:r>
        <w:rPr>
          <w:bCs/>
        </w:rPr>
        <w:t xml:space="preserve">- ООО «Медицина Прикамья», ООО «Медуниверсал-М», ООО «Полимед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Отказать в допуске к участию в конкурсе участнику размещения заказа, подавшему заявку на участие в конкурсе - </w:t>
      </w:r>
      <w:r>
        <w:rPr/>
        <w:t xml:space="preserve"> ООО «Медиком». Обоснование: не соответствие технических характеристик товара, предлагаемого участником размещения заказа, требованиям п. 13 указанным в Приложении № 4 конкурсной документации (п. 4 ч. 1 ст. 12 Федерального закона 94-ФЗ от 21.07.2005 г., п.1 раздела </w:t>
      </w:r>
      <w:r>
        <w:rPr>
          <w:lang w:val="en-US"/>
        </w:rPr>
        <w:t>II</w:t>
      </w:r>
      <w:r>
        <w:rPr/>
        <w:t xml:space="preserve">  конкурсной документации). Проголосовали: «ЗА» - Аликин А.М., «ЗА»–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>3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- ООО «Арал-2000». Обоснование: не соответствие технических характеристик товара, предлагаемого участником размещения заказа, требованиям п. 18 указанным в Приложении № 4 конкурсной документации (п. 4 ч. 1 ст. 12 Федерального закона 94-ФЗ от 21.07.2005 г., п.1 раздела </w:t>
      </w:r>
      <w:r>
        <w:rPr>
          <w:lang w:val="en-US"/>
        </w:rPr>
        <w:t>II</w:t>
      </w:r>
      <w:r>
        <w:rPr/>
        <w:t xml:space="preserve">  конкурсной документации). Проголосовали: «ЗА» - Аликин А.М., «ЗА»–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участников размещения заказа, </w:t>
      </w:r>
      <w:r>
        <w:rPr/>
        <w:t xml:space="preserve">подавших заявки на участие в конкурсе </w:t>
      </w:r>
      <w:r>
        <w:rPr>
          <w:bCs/>
        </w:rPr>
        <w:t xml:space="preserve">- ООО «Паритет-Центр», ООО «Респект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2</w:t>
      </w:r>
    </w:p>
    <w:p>
      <w:pPr>
        <w:pStyle w:val="Normal"/>
        <w:jc w:val="both"/>
        <w:rPr/>
      </w:pPr>
      <w:r>
        <w:rPr>
          <w:bCs/>
        </w:rPr>
        <w:t>1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</w:t>
      </w:r>
      <w:r>
        <w:rPr>
          <w:bCs/>
        </w:rPr>
        <w:t xml:space="preserve">– ООО «Медицина Прикамья». </w:t>
      </w:r>
      <w:r>
        <w:rPr/>
        <w:t xml:space="preserve">Обоснование: установлена недостоверность сведений, содержащихся в документах, представленных участником размещения заказа, а именно п. 15 ТЗ «Положение Треленбург» -  ±26,5º не соответствует показателям, указанным на сайте поставщика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merivaar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- ±26º (п. 4 ч. 1 ст.12 Федерального закона 94-ФЗ от 21.07.2005 г.). 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- ООО «Медуниверсал-М». </w:t>
      </w:r>
      <w:r>
        <w:rPr/>
        <w:t xml:space="preserve">Обоснование: установлена недостоверность сведений, содержащихся в документах, представленных участником размещения заказа, а именно п. 15 ТЗ «Положение Треленбург» -  ±26,5º не соответствует показателям, указанным на сайте поставщика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merivaar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- ±26º (п. 4 ч. 1 ст.12 Федерального закона 94-ФЗ от 21.07.2005 г.). 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>3. Отказать в допуске к участию в конкурсе участнику размещения заказа, подавшему заявку на участие в конкурсе - ООО «Полимед».</w:t>
      </w:r>
      <w:r>
        <w:rPr/>
        <w:t xml:space="preserve"> Обоснование: установлена недостоверность сведений, содержащихся в документах, представленных участником размещения заказа, а именно п. 15 ТЗ «Положение Треленбург» -  ±26,5º не соответствует показателям, указанным в Техническом паспорте оборудования, приложенном к заявке - ±26º (п. 4 ч. 1 ст.12 Федерального закона 94-ФЗ от 21.07.2005 г.). 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3</w:t>
      </w:r>
    </w:p>
    <w:p>
      <w:pPr>
        <w:pStyle w:val="Normal"/>
        <w:jc w:val="both"/>
        <w:rPr/>
      </w:pPr>
      <w:r>
        <w:rPr>
          <w:bCs/>
        </w:rPr>
        <w:t>1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</w:t>
      </w:r>
      <w:r>
        <w:rPr>
          <w:bCs/>
        </w:rPr>
        <w:t xml:space="preserve">– ООО «Медицина Прикамья». </w:t>
      </w:r>
      <w:r>
        <w:rPr/>
        <w:t xml:space="preserve">Обоснование: установлена недостоверность сведений, содержащихся в документах, представленных участником размещения заказа, а именно п. 15 ТЗ «Положение Треленбург» -  ±26,5º не соответствует показателям, указанным на сайте поставщика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merivaar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- ±26º (п. 4 ч. 1 ст.12 Федерального закона 94-ФЗ от 21.07.2005 г.). 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, подавшему заявку на участие в конкурсе - ООО «Полимед».</w:t>
      </w:r>
      <w:r>
        <w:rPr/>
        <w:t xml:space="preserve"> Обоснование: установлена недостоверность сведений, содержащихся в документах, представленных участником размещения заказа, а именно п. 15 ТЗ «Положение Треленбург» -  ±26,5º не соответствует показателям, указанным в Техническом паспорте оборудования, приложенном к заявке - ±26º (п. 4 ч. 1 ст.12 Федерального закона 94-ФЗ от 21.07.2005 г.). 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4</w:t>
      </w:r>
    </w:p>
    <w:p>
      <w:pPr>
        <w:pStyle w:val="Normal"/>
        <w:jc w:val="both"/>
        <w:rPr/>
      </w:pPr>
      <w:r>
        <w:rPr>
          <w:bCs/>
        </w:rPr>
        <w:t>1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</w:t>
      </w:r>
      <w:r>
        <w:rPr>
          <w:bCs/>
        </w:rPr>
        <w:t xml:space="preserve">– </w:t>
      </w:r>
      <w:r>
        <w:rPr/>
        <w:t xml:space="preserve">ООО «Праксис». Обоснование: не соответствие технических характеристик товара, предлагаемого участником размещения заказа требованиям п. 21 указанным в Приложении № 4 конкурсной документации (п.4 ч.1 ст.12 Федерального закона 94-ФЗ от 21.07.2005 г., п.1 раздела </w:t>
      </w:r>
      <w:r>
        <w:rPr>
          <w:lang w:val="en-US"/>
        </w:rPr>
        <w:t>II</w:t>
      </w:r>
      <w:r>
        <w:rPr/>
        <w:t xml:space="preserve">  конкурсной документации).</w:t>
      </w:r>
      <w:r>
        <w:rPr>
          <w:bCs/>
        </w:rPr>
        <w:t xml:space="preserve">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- </w:t>
      </w:r>
      <w:r>
        <w:rPr/>
        <w:t>ООО «МК «Юникс». Обоснование: сумма контракта, указанная в Предложении об условиях исполнения муниципального контракта не соответствует сумме, указанной в Таблице цен</w:t>
      </w:r>
      <w:r>
        <w:rPr>
          <w:bCs/>
        </w:rPr>
        <w:t xml:space="preserve"> </w:t>
      </w:r>
      <w:r>
        <w:rPr/>
        <w:t xml:space="preserve">(п. 1 ч. 1 ст. 12 Федерального закона 94-ФЗ от 21.07.2005 г., п.3 раздела Ш  конкурсной документации). 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5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раксис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- </w:t>
      </w:r>
      <w:r>
        <w:rPr/>
        <w:t xml:space="preserve">ООО «МК «Техномедика». Обоснование: не представлен документ, подтверждающий полномочия лица, на осуществление действий от имени участника размещения заказа (п. 1 ч. 1. ст. 12 Федерального закона 94-ФЗ от 21.07.2005 г., п. 6 раздела </w:t>
      </w:r>
      <w:r>
        <w:rPr>
          <w:lang w:val="en-US"/>
        </w:rPr>
        <w:t>III</w:t>
      </w:r>
      <w:r>
        <w:rPr/>
        <w:t xml:space="preserve">  Конкурсной документации), а также не соответствие технических характеристик товара, предлагаемого участником размещения заказа, требованиям пп. 11, 13 указанным в Приложении № 4 конкурсной документации (п.4 ч.1 ст.12 Федерального закона 94-ФЗ от 21.07.2005 г., п.1 раздела </w:t>
      </w:r>
      <w:r>
        <w:rPr>
          <w:lang w:val="en-US"/>
        </w:rPr>
        <w:t>II</w:t>
      </w:r>
      <w:r>
        <w:rPr/>
        <w:t xml:space="preserve">  конкурсной документации).</w:t>
      </w:r>
      <w:r>
        <w:rPr>
          <w:bCs/>
        </w:rPr>
        <w:t xml:space="preserve">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7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ООО «Праксис».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- </w:t>
      </w:r>
      <w:r>
        <w:rPr/>
        <w:t xml:space="preserve">ООО «МК «Техномедика». Обоснование: не представлен документ, подтверждающий полномочия лица, на осуществление действий от имени участника размещения заказа (п. 1 ч. 1. ст. 12 Федерального закона 94-ФЗ от 21.07.2005 г., п. 6 раздела </w:t>
      </w:r>
      <w:r>
        <w:rPr>
          <w:lang w:val="en-US"/>
        </w:rPr>
        <w:t>III</w:t>
      </w:r>
      <w:r>
        <w:rPr/>
        <w:t xml:space="preserve">  Конкурсной документации), а также не соответствие технических характеристик товара, предлагаемого участником размещения заказа, требованиям пп. 11, 14, 48, 49, 50, 64, 65 указанным в Приложении № 4 конкурсной документации (п.4 ч.1 ст.12 Федерального закона 94-ФЗ от 21.07.2005 г., п.1 раздела </w:t>
      </w:r>
      <w:r>
        <w:rPr>
          <w:lang w:val="en-US"/>
        </w:rPr>
        <w:t>II</w:t>
      </w:r>
      <w:r>
        <w:rPr/>
        <w:t xml:space="preserve">  конкурсной документации).</w:t>
      </w:r>
      <w:r>
        <w:rPr>
          <w:bCs/>
        </w:rPr>
        <w:t xml:space="preserve"> </w:t>
      </w:r>
      <w:r>
        <w:rPr/>
        <w:t xml:space="preserve">Проголосовали: «ЗА» - Аликин А.М., «ЗА» - Гобеджашвили О.Г., «ЗА» - Кузнецов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ч.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15, 17 признан несостоявшимся по причине признания участником конкурса только одного участника размещения заказа, подавшего заявку на участие в конкурсе,  по лотам № 12, 13, 14 конкурс признан несостоявшимся по причине отказа в допуске к участию в конкурсе всем участникам размещения заказа, подавшим заявки на участие в конкурс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/>
        <w:t>Гобеджашвили О.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_______________         </w:t>
      </w:r>
      <w:r>
        <w:rPr>
          <w:iCs/>
          <w:szCs w:val="22"/>
        </w:rPr>
        <w:t>Зубова О.Н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sectPr>
      <w:type w:val="nextPage"/>
      <w:pgSz w:w="11906" w:h="16838"/>
      <w:pgMar w:left="1361" w:right="73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07:00Z</dcterms:created>
  <dc:creator>ump15</dc:creator>
  <dc:description/>
  <cp:keywords/>
  <dc:language>en-US</dc:language>
  <cp:lastModifiedBy>СОК</cp:lastModifiedBy>
  <cp:lastPrinted>2008-02-08T11:10:00Z</cp:lastPrinted>
  <dcterms:modified xsi:type="dcterms:W3CDTF">2008-02-08T06:11:00Z</dcterms:modified>
  <cp:revision>57</cp:revision>
  <dc:subject/>
  <dc:title>ПРОТОКОЛ № 01/03-07</dc:title>
</cp:coreProperties>
</file>