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 8 » февраля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компьютерной техники для администрации Дзерж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:                                   Петрухина Валентина Анато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компьютерной техники  для администрации Дзержинского района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>Место доставки товаров                                    г. Пермь, ул. Ленина, 85, администрация Дзержи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15.03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                      150000 руб. (сто пятьдесят тысяч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ым документам: товарной накладной,  счет-фактуры, счета.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</w:t>
      </w:r>
      <w:r>
        <w:rPr>
          <w:sz w:val="20"/>
          <w:szCs w:val="20"/>
        </w:rPr>
        <w:t xml:space="preserve">« 20 » </w:t>
      </w:r>
      <w:r>
        <w:rPr>
          <w:b/>
          <w:sz w:val="20"/>
          <w:szCs w:val="20"/>
        </w:rPr>
        <w:t xml:space="preserve">февра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ы администрации района         __________________________                   Т.Л.Каш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59:00Z</dcterms:created>
  <dc:creator>Петрухина ВА</dc:creator>
  <dc:description/>
  <dc:language>en-US</dc:language>
  <cp:lastModifiedBy>Петрухина ВА</cp:lastModifiedBy>
  <dcterms:modified xsi:type="dcterms:W3CDTF">2008-02-08T07:07:00Z</dcterms:modified>
  <cp:revision>1</cp:revision>
  <dc:subject/>
  <dc:title>ИЗВЕЩЕНИЕ № 18 от « 8 » февраля  2008 г</dc:title>
</cp:coreProperties>
</file>