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выполнение работ по внутренней перепланировке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  «08» феврал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  </w:t>
        <w:tab/>
        <w:t>Тришкин Д.В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Камкин Е.В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Наумова И.В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выполнение работ внутренней перепланировке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8 от 28.01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8.01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15 223,8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упки: средства бюджета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Требования к наличию лицензии на выполнение соответствующих видов работ обязательно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выполнения работ: 614107, г. Пермь, ул. Постаногова, 7, филиал МУЗ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выполнения работ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выполнение предусмотренных работ, страхование, налогов (в т.ч. НДС), сборов и других обязательных платежей.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  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рок выполнения работ: 10 рабочих дней с момента заключения Муниципального контракта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за выполненные работы будет произведена по факту выполненных работ путем перечисления денежных средств в течение 5-и банковских дней  после подписания Акта приемки-передачи выполненных работ и после предъявления счетов и счетов-фактур за выполненные работы и подписания МУ «Управление строительством» унифицированной формы КС-2, КС-3.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Вариан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 967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к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 26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945,8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Проектно-Строительный Комплек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 214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Пермь-Спец-Ремон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169,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 xml:space="preserve">Отклонить котировочную заявку ООО «АЗАС» в связи с </w:t>
      </w:r>
      <w:r>
        <w:rPr/>
        <w:t xml:space="preserve">применением общего коэффициента к сметной стоимости выполнения работ без его обоснования. 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ОО «Стройком» 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391 26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Триста девяносто одна тысяча двести шестьдесят рублей 00 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ООО «Стройком», зарегистрированное по адресу г. Пермь, ул. Большевистская, д. 120 а  и заключить с ним Муниципальный контракт на </w:t>
      </w:r>
      <w:r>
        <w:rPr>
          <w:b/>
          <w:color w:val="FF0000"/>
        </w:rPr>
        <w:t xml:space="preserve">выполнение работ внутренней перепланировке </w:t>
      </w:r>
      <w:r>
        <w:rPr/>
        <w:t xml:space="preserve">на  сумму </w:t>
      </w:r>
      <w:r>
        <w:rPr>
          <w:b/>
        </w:rPr>
        <w:t>391 260,00 руб.</w:t>
      </w:r>
    </w:p>
    <w:p>
      <w:pPr>
        <w:pStyle w:val="12pt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  </w:t>
      </w:r>
      <w:r>
        <w:rPr>
          <w:b/>
        </w:rPr>
        <w:t xml:space="preserve"> </w:t>
      </w:r>
      <w:r>
        <w:rPr/>
        <w:t>ООО «Пермь-Спец-Ремонт»</w:t>
      </w:r>
      <w:r>
        <w:rPr>
          <w:b/>
        </w:rPr>
        <w:t>,</w:t>
      </w:r>
      <w:r>
        <w:rPr>
          <w:bCs/>
          <w:kern w:val="2"/>
        </w:rPr>
        <w:t xml:space="preserve"> </w:t>
      </w:r>
      <w:r>
        <w:rPr/>
        <w:t>зарегистрированного по адресу: г. Пермь, ул. Карпинского, д. 97а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 Тришкин Д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 Долгих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амкин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dc:language>en-US</dc:language>
  <cp:lastModifiedBy>olga</cp:lastModifiedBy>
  <cp:lastPrinted>2008-02-08T08:10:00Z</cp:lastPrinted>
  <dcterms:modified xsi:type="dcterms:W3CDTF">2008-02-08T08:46:00Z</dcterms:modified>
  <cp:revision>101</cp:revision>
  <dc:subject/>
  <dc:title>ПРОТОКОЛ ОЦЕНКИ И СОПОСТАВЛЕНИЯ ЗАЯВОК НА УЧАСТИЕ В КОНКУРСЕ </dc:title>
</cp:coreProperties>
</file>