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К 22 (1) – 01/08 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услуги по охране недвижимого имущества,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инадлежащего муниципальному образованию г. Пермь </w:t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«8» февраля 2008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 – заместитель директора по экономике МУ «ОЭСиОНМФ» г. Перми (И.о. директо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илинг Светлана Александровна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имлык Михаил Кириллович – начальник административно - хозяйственного отдела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 Алексей Валентинович – руководитель юридической группы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Гайдоба Виталий Ефимович – начальник производственно-техническ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начальник планово-договорного отдела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услуги по охране недвижимого имущества, принадлежащего муниципальному образованию г. Пермь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</w:t>
      </w:r>
      <w:r>
        <w:rPr>
          <w:caps/>
          <w:sz w:val="22"/>
          <w:szCs w:val="22"/>
        </w:rPr>
        <w:t xml:space="preserve"> К 22(1) – 01/08</w:t>
      </w:r>
      <w:r>
        <w:rPr>
          <w:sz w:val="22"/>
          <w:szCs w:val="22"/>
        </w:rPr>
        <w:t xml:space="preserve"> от 29 января 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 29 января 2008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Максимальная цена услуг по лоту: 1 650,0 рублей в сутки/2 человека (действует до подписания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Лимит финансирования по муниципальному контракту: 79 200,0 руб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городской бюд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слуги по охране объекта нежилого муниципального фонда г. Перми по адресу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ул. Васькина,5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  <w:t>Таблица №1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3008"/>
        <w:gridCol w:w="2332"/>
        <w:gridCol w:w="2281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требования для заключения контра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 Васькина,5</w:t>
            </w:r>
          </w:p>
          <w:p>
            <w:pPr>
              <w:pStyle w:val="Normal"/>
              <w:rPr/>
            </w:pPr>
            <w:r>
              <w:rPr/>
              <w:t>(Лит.А,А1)</w:t>
            </w:r>
          </w:p>
          <w:p>
            <w:pPr>
              <w:pStyle w:val="Normal"/>
              <w:rPr/>
            </w:pPr>
            <w:r>
              <w:rPr/>
              <w:t xml:space="preserve">встроенно-пристроенные помещения общей площадью 626,9 кв.м. </w:t>
            </w:r>
          </w:p>
          <w:p>
            <w:pPr>
              <w:pStyle w:val="Normal"/>
              <w:rPr/>
            </w:pPr>
            <w:r>
              <w:rPr/>
              <w:t>Не используются.</w:t>
            </w:r>
          </w:p>
          <w:p>
            <w:pPr>
              <w:pStyle w:val="Normal"/>
              <w:rPr/>
            </w:pPr>
            <w:r>
              <w:rPr/>
              <w:t xml:space="preserve">стены: панельные; перекрытия: сборные железобетонные плиты; </w:t>
            </w:r>
          </w:p>
          <w:p>
            <w:pPr>
              <w:pStyle w:val="Normal"/>
              <w:rPr/>
            </w:pPr>
            <w:r>
              <w:rPr/>
              <w:t xml:space="preserve">окна: оснащены металлическими решетками; </w:t>
            </w:r>
          </w:p>
          <w:p>
            <w:pPr>
              <w:pStyle w:val="Normal"/>
              <w:rPr/>
            </w:pPr>
            <w:r>
              <w:rPr/>
              <w:t>двери: входные  - металлические</w:t>
            </w:r>
          </w:p>
          <w:p>
            <w:pPr>
              <w:pStyle w:val="Normal"/>
              <w:rPr/>
            </w:pPr>
            <w:r>
              <w:rPr/>
              <w:t>Отопление, канализация, водоснабжение отсутствуют (техническая возможность подключения имеется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ефон отсутствуе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ическое состояние здания 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/>
            </w:pPr>
            <w:r>
              <w:rPr/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/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/>
            </w:pPr>
            <w:r>
              <w:rPr/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/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рана объекта 24 часа в сутки (круглосуточно).</w:t>
            </w:r>
          </w:p>
          <w:p>
            <w:pPr>
              <w:pStyle w:val="Normal"/>
              <w:rPr/>
            </w:pPr>
            <w:r>
              <w:rPr/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/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/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ind w:left="540" w:hanging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Место выполнения работ, оказания услуг: г. Пермь, ул. Васькина,5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2"/>
          <w:szCs w:val="22"/>
        </w:rPr>
        <w:t>1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3.08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в рублях с учетом налогов, сборов и других обязательных платежей и включает в себя мероприятия и требования согласно таблице №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плата 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TextBodyIndent"/>
        <w:tabs>
          <w:tab w:val="clear" w:pos="708"/>
          <w:tab w:val="left" w:pos="851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7» февраля 2008г. 17 часов 30 минут (время местное) поступило 2 (две) котировочных заявки, что зафиксировано в «Журнале регистрации поступления котировочных заявок»  - приложение №1 к протоколу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Стоимость услуг по охране за сутки (24 часа)/2 чел., - цена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Факто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 6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4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7.02.08г.  09: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Ле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 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45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7.02.08г.  12:14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предложена ООО ЧОП «Фактор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Заявленная цена – 1640,0 руб. сутки (24 часа)/2чел.;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720" w:hanging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1 признать победителем в проведении запроса котировок и заключить муниципальный контракт с участником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частное охранное предприятие «Фактор»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с указанием стоимости услуг охраны 1640,0 рублей сутки (24 часа)/2 человека. Лимит финансирования по муниципальному контракту: 79 200,0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/ Фактический (почтовый) адрес: 614068, г. Пермь, ул. Ленина,76 оф.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3">
        <w:r>
          <w:rPr>
            <w:rStyle w:val="InternetLink"/>
            <w:sz w:val="22"/>
            <w:szCs w:val="22"/>
            <w:lang w:val="en-US"/>
          </w:rPr>
          <w:t>facto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 </w:t>
      </w: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Общество с ограниченной ответственностью частное охранное предприятие «Лев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/ Фактический (почтовый) адрес: 614097, г.Пермь, ул. Строителей,18. </w:t>
      </w:r>
    </w:p>
    <w:p>
      <w:pPr>
        <w:pStyle w:val="Normal"/>
        <w:rPr>
          <w:color w:val="3366FF"/>
          <w:sz w:val="22"/>
          <w:szCs w:val="22"/>
        </w:rPr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color w:val="3366FF"/>
          <w:sz w:val="22"/>
          <w:szCs w:val="22"/>
          <w:lang w:val="en-US"/>
        </w:rPr>
        <w:t>grom</w:t>
      </w:r>
      <w:r>
        <w:rPr>
          <w:color w:val="3366FF"/>
          <w:sz w:val="22"/>
          <w:szCs w:val="22"/>
        </w:rPr>
        <w:softHyphen/>
        <w:t>_20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</w:p>
    <w:p>
      <w:pPr>
        <w:pStyle w:val="Normal"/>
        <w:rPr/>
      </w:pPr>
      <w:r>
        <w:rPr>
          <w:sz w:val="22"/>
          <w:szCs w:val="22"/>
        </w:rPr>
        <w:t xml:space="preserve">стоимость услуг охраны 1 650,0 рублей сутки (24 часа)/2 человека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6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размещению на официальном сайте «Администрации города Перми» </w:t>
      </w:r>
      <w:hyperlink r:id="rId4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Марфицина Е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38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 xml:space="preserve">Гайдоба В.Е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</w:t>
            </w:r>
            <w:r>
              <w:rPr>
                <w:u w:val="single"/>
              </w:rPr>
              <w:t>Кимлык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Ежов А.В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actor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4:16:00Z</dcterms:created>
  <dc:creator>3</dc:creator>
  <dc:description/>
  <dc:language>en-US</dc:language>
  <cp:lastModifiedBy>3</cp:lastModifiedBy>
  <dcterms:modified xsi:type="dcterms:W3CDTF">2008-02-08T04:44:00Z</dcterms:modified>
  <cp:revision>1</cp:revision>
  <dc:subject/>
  <dc:title>ПРОТОКОЛ № К 22 (1) – 01/08 </dc:title>
</cp:coreProperties>
</file>