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 xml:space="preserve">протокол № К 22 (2) – 01/08 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услуги по охране недвижимого имущества,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принадлежащего муниципальному образованию г. Пермь </w:t>
      </w:r>
    </w:p>
    <w:p>
      <w:pPr>
        <w:pStyle w:val="Normal"/>
        <w:ind w:firstLine="567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г.Пермь                                                                                                       «8» февраля 2008го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Заказчик: Муниципальное учреждение «Обеспечение эксплуатации, содержания и обслуживания нежилого муниципального фонда» г. Перми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Почтовый адрес: 614016, г. Пермь, ул. Механошина, 29, а/я 7294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Председател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рфицина Елена Геннадьевна – заместитель директора по экономике МУ «ОЭСиОНМФ» г. Перми (И.о. директор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илинг Светлана Александровна – главный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имлык Михаил Кириллович – начальник административно - хозяйственного отдела</w:t>
      </w:r>
      <w:r>
        <w:rPr>
          <w:i/>
          <w:iCs/>
          <w:sz w:val="22"/>
          <w:szCs w:val="22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жов Алексей Валентинович – руководитель юридической группы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>Гайдоба Виталий Ефимович – начальник производственно-технического отдел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Балуева Елена Юрьевна – начальник планово-договорного отдела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услуги по охране недвижимого имущества, принадлежащего муниципальному образованию г. Пермь</w:t>
      </w:r>
    </w:p>
    <w:p>
      <w:pPr>
        <w:pStyle w:val="Normal"/>
        <w:jc w:val="both"/>
        <w:rPr/>
      </w:pPr>
      <w:r>
        <w:rPr>
          <w:sz w:val="22"/>
          <w:szCs w:val="22"/>
        </w:rPr>
        <w:t>(извещение №</w:t>
      </w:r>
      <w:r>
        <w:rPr>
          <w:caps/>
          <w:sz w:val="22"/>
          <w:szCs w:val="22"/>
        </w:rPr>
        <w:t xml:space="preserve"> К 22(2) – 01/08</w:t>
      </w:r>
      <w:r>
        <w:rPr>
          <w:sz w:val="22"/>
          <w:szCs w:val="22"/>
        </w:rPr>
        <w:t xml:space="preserve"> от 29 января 2008 года, размещено на официальном сайте «Администрация города Перми»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 в сети Интернет 29 января 2008г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Максимальная цена услуг по лоту: 1 650,0 рублей в сутки/2 человека (действует до подписания </w:t>
      </w:r>
      <w:r>
        <w:rPr>
          <w:bCs/>
          <w:sz w:val="22"/>
          <w:szCs w:val="22"/>
        </w:rPr>
        <w:t>юридическим (физическим) лицом  акта приема-передачи объекта по договору пользования (безвозмездное пользование, аренда)</w:t>
      </w:r>
      <w:r>
        <w:rPr>
          <w:sz w:val="22"/>
          <w:szCs w:val="22"/>
        </w:rPr>
        <w:t>, подписания покупателем акта приема-передачи объекта по договору купли-продажи), подписания балансодержателем акта приема-передачи формы ОС-1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sz w:val="22"/>
          <w:szCs w:val="22"/>
        </w:rPr>
        <w:t>Лимит финансирования по муниципальному контракту: 79 200,0 рублей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упки: городской бюдж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Услуги по охране объекта нежилого муниципального фонда г. Перми по адресу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ул. Пролетарская,45/Висимская,25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  <w:t>Таблица №1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2934"/>
        <w:gridCol w:w="2254"/>
        <w:gridCol w:w="2187"/>
      </w:tblGrid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объект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ые требования для заключения контракт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стоимость услуг по охране объекта недвижимого имущества за сутки/2 чел. (руб.)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№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Пролетарская,45/ Висимская,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-х этажное здание (Лит.А,А1) общей площадью  454,9 кв.м.</w:t>
            </w:r>
          </w:p>
          <w:p>
            <w:pPr>
              <w:pStyle w:val="Normal"/>
              <w:rPr/>
            </w:pPr>
            <w:r>
              <w:rPr/>
              <w:t>Не используется.</w:t>
            </w:r>
          </w:p>
          <w:p>
            <w:pPr>
              <w:pStyle w:val="Normal"/>
              <w:rPr/>
            </w:pPr>
            <w:r>
              <w:rPr/>
              <w:t>Входные двери – демонтированы;</w:t>
            </w:r>
          </w:p>
          <w:p>
            <w:pPr>
              <w:pStyle w:val="Normal"/>
              <w:rPr/>
            </w:pPr>
            <w:r>
              <w:rPr/>
              <w:t>окна – демонтированы;</w:t>
            </w:r>
          </w:p>
          <w:p>
            <w:pPr>
              <w:pStyle w:val="Normal"/>
              <w:rPr/>
            </w:pPr>
            <w:r>
              <w:rPr/>
              <w:t>бетонная лестница внутри здания демонтирована</w:t>
            </w:r>
          </w:p>
          <w:p>
            <w:pPr>
              <w:pStyle w:val="Normal"/>
              <w:rPr/>
            </w:pPr>
            <w:r>
              <w:rPr/>
              <w:t>Отопление, канализация, водоснабжение отсутствует (тех. возможность отсутствует).</w:t>
            </w:r>
          </w:p>
          <w:p>
            <w:pPr>
              <w:pStyle w:val="Normal"/>
              <w:rPr/>
            </w:pPr>
            <w:r>
              <w:rPr/>
              <w:t>Техническое состояние здание неудовлетворительное.</w:t>
            </w:r>
          </w:p>
          <w:p>
            <w:pPr>
              <w:pStyle w:val="Normal"/>
              <w:rPr/>
            </w:pPr>
            <w:r>
              <w:rPr/>
              <w:t>Объект находится в отдалении от центральной дорог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1.Обеспечение охраны принятого объекта от расхищения и проникновения на территорию объекта посторонних лиц.</w:t>
            </w:r>
          </w:p>
          <w:p>
            <w:pPr>
              <w:pStyle w:val="Normal"/>
              <w:rPr/>
            </w:pPr>
            <w:r>
              <w:rPr/>
              <w:t>Пресечение попыток хищения материальных ценностей на территории охраняемого объекта. Принятие мер к задержанию посторонних лиц, обнаруженных на территории охраняемого объекта и доставке их в ОВД (территориальный орган милиции) с последующем информировании о происшествии уполномоченного представителя Заказчика.</w:t>
            </w:r>
          </w:p>
          <w:p>
            <w:pPr>
              <w:pStyle w:val="Normal"/>
              <w:rPr/>
            </w:pPr>
            <w:r>
              <w:rPr/>
              <w:t xml:space="preserve">2.Проведение противопожарных мероприятий (обнаружение очагов возгорания в помещениях охраняемого объекта легковоспламеняющихся предметов, жидкостей и т.п., тушение на ранней стадии возгорания и сообщение о пожаре в службу «01», информирование о происшествии уполномоченных представителей «Заказчика», </w:t>
            </w:r>
          </w:p>
          <w:p>
            <w:pPr>
              <w:pStyle w:val="Normal"/>
              <w:rPr/>
            </w:pPr>
            <w:r>
              <w:rPr/>
              <w:t>обеспечение сохранности эвакуируемого имущества во время тушения пожара или возгорания).</w:t>
            </w:r>
          </w:p>
          <w:p>
            <w:pPr>
              <w:pStyle w:val="Normal"/>
              <w:rPr/>
            </w:pPr>
            <w:r>
              <w:rPr/>
              <w:t>3. Проведение антитеррористических мероприятий (проверка на наличие взрывоопасных предметов, возможного складирования взрывчатых веществ, огнестрельного оружия и т.д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храна объекта 24 часа в сутки (круглосуточно).</w:t>
            </w:r>
          </w:p>
          <w:p>
            <w:pPr>
              <w:pStyle w:val="Normal"/>
              <w:rPr/>
            </w:pPr>
            <w:r>
              <w:rPr/>
              <w:t>2.Наличие на охраняемой территории не менее 2 –х сотрудников (охранников).</w:t>
            </w:r>
          </w:p>
          <w:p>
            <w:pPr>
              <w:pStyle w:val="Normal"/>
              <w:rPr/>
            </w:pPr>
            <w:r>
              <w:rPr/>
              <w:t>3.Наличие лицензии о частной охранной  деятельности, выданной Главным управлением внутренних дел Пермской области (края)</w:t>
            </w:r>
          </w:p>
          <w:p>
            <w:pPr>
              <w:pStyle w:val="Normal"/>
              <w:rPr/>
            </w:pPr>
            <w:r>
              <w:rPr/>
              <w:t>4.Техническая оснащенность  сотрудников охранного предприятия: наличие кнопки ГБР, газового баллона, наручников, резиновой дубинки и т.д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540" w:leader="none"/>
          <w:tab w:val="left" w:pos="993" w:leader="none"/>
        </w:tabs>
        <w:spacing w:before="120" w:after="60"/>
        <w:ind w:left="540" w:hanging="5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есто выполнения работ, оказания услуг: г. Пермь, ул. Пролетарская,45/Висимская,25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Cs/>
          <w:sz w:val="22"/>
          <w:szCs w:val="22"/>
        </w:rPr>
        <w:t>1 квартал 2008г. До момента подписания юридическим (физическим) лицом  акта приема-передачи объекта по договору пользования (безвозмездное пользование, аренда)</w:t>
      </w:r>
      <w:r>
        <w:rPr>
          <w:sz w:val="22"/>
          <w:szCs w:val="22"/>
        </w:rPr>
        <w:t>, подписания покупателем акта приема-передачи объекта по договору купли-продажи, подписания балансодержателем акта приема-передачи формы ОС-1 или до 30.03.08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Цена указана в рублях с учетом налогов, сборов и других обязательных платежей и включает в себя мероприятия и требования согласно таблице №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Оплата 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будет произведена безналичным перечислением денежных средств в течение 10-и дней с момента получения от исполнителя надлежаще оформленного счета-фактуры и акта приемки оказанных услуг. </w:t>
      </w:r>
    </w:p>
    <w:p>
      <w:pPr>
        <w:pStyle w:val="TextBodyIndent"/>
        <w:tabs>
          <w:tab w:val="clear" w:pos="708"/>
          <w:tab w:val="left" w:pos="851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«7» февраля 2008г. 17 часов 30 минут (время местное) поступило 2 (две) котировочных заявки, что зафиксировано в «Журнале регистрации поступления котировочных заявок»  - приложение №1 к протоколу. </w:t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Участники размещения заказ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186"/>
        <w:gridCol w:w="2269"/>
        <w:gridCol w:w="252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п-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ФИО (для физического лица) участника размещения заказ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Стоимость услуг по охране за сутки (24 часа)/2 чел., - цена, предложенная в заявке (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Регистрационный номер (по Журналу регистрации поступления котировочных заявок)/дата и время поступл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ЧОП «Фактор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 63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44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07.02.08г.  09:3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ЧОП «Лев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 6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456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07.02.08г.  12:16</w:t>
            </w:r>
          </w:p>
        </w:tc>
      </w:tr>
    </w:tbl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p>
      <w:pPr>
        <w:pStyle w:val="TextBodyIndent"/>
        <w:tabs>
          <w:tab w:val="clear" w:pos="708"/>
          <w:tab w:val="left" w:pos="851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более низкая цена котировочной заявки  предложена ООО ЧОП «Фактор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>Заявленная цена – 1635,0 руб. сутки (24 часа)/2чел.;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60"/>
        <w:ind w:left="720" w:hanging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0.1 признать победителем в проведении запроса котировок и заключить муниципальный контракт с участником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частное охранное предприятие «Фактор» 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sz w:val="22"/>
          <w:szCs w:val="22"/>
        </w:rPr>
        <w:t>с указанием стоимости услуг охраны 1635,0 рублей сутки (24 часа)/2 человека. Лимит финансирования по муниципальному контракту: 79 200,0 рублей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/ Фактический (почтовый) адрес: 614068, г. Пермь, ул. Ленина,76 оф.1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hyperlink r:id="rId3">
        <w:r>
          <w:rPr>
            <w:rStyle w:val="InternetLink"/>
            <w:sz w:val="22"/>
            <w:szCs w:val="22"/>
            <w:lang w:val="en-US"/>
          </w:rPr>
          <w:t>factor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 </w:t>
      </w:r>
      <w:r>
        <w:rPr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Общество с ограниченной ответственностью частное охранное предприятие «Лев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Юридический/ Фактический (почтовый) адрес: 614097, г.Пермь, ул. Строителей,18. </w:t>
      </w:r>
    </w:p>
    <w:p>
      <w:pPr>
        <w:pStyle w:val="Normal"/>
        <w:rPr>
          <w:color w:val="3366FF"/>
          <w:sz w:val="22"/>
          <w:szCs w:val="22"/>
        </w:rPr>
      </w:pPr>
      <w:r>
        <w:rPr>
          <w:sz w:val="22"/>
          <w:szCs w:val="22"/>
        </w:rPr>
        <w:t xml:space="preserve">Электронная почта: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color w:val="3366FF"/>
          <w:sz w:val="22"/>
          <w:szCs w:val="22"/>
          <w:lang w:val="en-US"/>
        </w:rPr>
        <w:t>grom</w:t>
      </w:r>
      <w:r>
        <w:rPr>
          <w:color w:val="3366FF"/>
          <w:sz w:val="22"/>
          <w:szCs w:val="22"/>
        </w:rPr>
        <w:softHyphen/>
        <w:t>_20@</w:t>
      </w:r>
      <w:r>
        <w:rPr>
          <w:color w:val="3366FF"/>
          <w:sz w:val="22"/>
          <w:szCs w:val="22"/>
          <w:lang w:val="en-US"/>
        </w:rPr>
        <w:t>mail</w:t>
      </w:r>
      <w:r>
        <w:rPr>
          <w:color w:val="3366FF"/>
          <w:sz w:val="22"/>
          <w:szCs w:val="22"/>
        </w:rPr>
        <w:t>.</w:t>
      </w:r>
      <w:r>
        <w:rPr>
          <w:color w:val="3366FF"/>
          <w:sz w:val="22"/>
          <w:szCs w:val="22"/>
          <w:lang w:val="en-US"/>
        </w:rPr>
        <w:t>ru</w:t>
      </w:r>
    </w:p>
    <w:p>
      <w:pPr>
        <w:pStyle w:val="Normal"/>
        <w:rPr/>
      </w:pPr>
      <w:r>
        <w:rPr>
          <w:sz w:val="22"/>
          <w:szCs w:val="22"/>
        </w:rPr>
        <w:t xml:space="preserve">стоимость услуг охраны 1 650,0 рублей сутки (24 часа)/2 человека 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60"/>
        <w:ind w:left="540" w:hanging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стоящий протокол подлежит размещению на официальном сайте «Администрации города Перми» </w:t>
      </w:r>
      <w:hyperlink r:id="rId4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12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Марфицина Е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60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Шилинг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380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</w:t>
            </w:r>
            <w:r>
              <w:rPr>
                <w:u w:val="single"/>
              </w:rPr>
              <w:t xml:space="preserve">Гайдоба В.Е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</w:t>
            </w:r>
            <w:r>
              <w:rPr>
                <w:u w:val="single"/>
              </w:rPr>
              <w:t>Кимлык М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4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  </w:t>
            </w:r>
            <w:r>
              <w:rPr>
                <w:u w:val="single"/>
              </w:rPr>
              <w:t>Ежов А.В.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</w:t>
            </w:r>
            <w:r>
              <w:rPr>
                <w:u w:val="single"/>
              </w:rPr>
              <w:t>Балуе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109" w:gutter="0" w:header="0" w:top="540" w:footer="562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factor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4:49:00Z</dcterms:created>
  <dc:creator>3</dc:creator>
  <dc:description/>
  <dc:language>en-US</dc:language>
  <cp:lastModifiedBy>3</cp:lastModifiedBy>
  <dcterms:modified xsi:type="dcterms:W3CDTF">2008-02-08T05:10:00Z</dcterms:modified>
  <cp:revision>1</cp:revision>
  <dc:subject/>
  <dc:title>ПРОТОКОЛ № К 22 (2) – 01/08 </dc:title>
</cp:coreProperties>
</file>