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22 (4) – 01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8» февра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22(4) – 01/08</w:t>
      </w:r>
      <w:r>
        <w:rPr>
          <w:sz w:val="22"/>
          <w:szCs w:val="22"/>
        </w:rPr>
        <w:t xml:space="preserve"> от 29 январ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29 январ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79 20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Январская,43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949"/>
        <w:gridCol w:w="2270"/>
        <w:gridCol w:w="2206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№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Январская,43</w:t>
            </w:r>
          </w:p>
          <w:p>
            <w:pPr>
              <w:pStyle w:val="Normal"/>
              <w:rPr/>
            </w:pPr>
            <w:r>
              <w:rPr/>
              <w:t xml:space="preserve">Отдельно стоящее нежилое 1-этажное здание общей площадью 443,0 кв.м. Не используется. стены: кирпичные, шлакоблочные; окна: деревянные; </w:t>
            </w:r>
          </w:p>
          <w:p>
            <w:pPr>
              <w:pStyle w:val="Normal"/>
              <w:rPr/>
            </w:pPr>
            <w:r>
              <w:rPr/>
              <w:t>двери: входные  - металлические</w:t>
            </w:r>
          </w:p>
          <w:p>
            <w:pPr>
              <w:pStyle w:val="Normal"/>
              <w:rPr/>
            </w:pPr>
            <w:r>
              <w:rPr/>
              <w:t xml:space="preserve">Отопление, канализация, водоснабжение отсутствует. </w:t>
            </w:r>
          </w:p>
          <w:p>
            <w:pPr>
              <w:pStyle w:val="Normal"/>
              <w:rPr/>
            </w:pPr>
            <w:r>
              <w:rPr/>
              <w:t>Телефон отсутствует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неудовлетворительно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Январская,4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1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3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7» февра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Гром-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5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12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Ле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 6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5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12:00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Лев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20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Лев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20,0 рублей сутки (24 часа)/2 человека. Лимит финансирования по муниципальному контракту: 79 20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, 614097г. Пермь, ул. Строителей,18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Гром-2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4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20:00Z</dcterms:created>
  <dc:creator>3</dc:creator>
  <dc:description/>
  <dc:language>en-US</dc:language>
  <cp:lastModifiedBy>3</cp:lastModifiedBy>
  <cp:lastPrinted>2008-02-08T11:08:00Z</cp:lastPrinted>
  <dcterms:modified xsi:type="dcterms:W3CDTF">2008-02-08T06:08:00Z</dcterms:modified>
  <cp:revision>2</cp:revision>
  <dc:subject/>
  <dc:title>ПРОТОКОЛ № К 22 (4) – 01/08 </dc:title>
</cp:coreProperties>
</file>