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685" w:leader="none"/>
          <w:tab w:val="left" w:pos="544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риобретение нового кабинетного рояля, черного, полированного (151 см.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8860</wp:posOffset>
                </wp:positionH>
                <wp:positionV relativeFrom="paragraph">
                  <wp:posOffset>67310</wp:posOffset>
                </wp:positionV>
                <wp:extent cx="4229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5.3pt" to="414.7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тельное учреждение дополнительного образования дете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Детская музыкальная школа № 4» г. Перми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360</wp:posOffset>
                </wp:positionH>
                <wp:positionV relativeFrom="paragraph">
                  <wp:posOffset>-635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-0.5pt" to="477.7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наименование муниципального заказчика)</w:t>
      </w:r>
      <w:r>
        <w:rPr>
          <w:sz w:val="24"/>
          <w:szCs w:val="24"/>
        </w:rPr>
        <w:br/>
        <w:t>г. Пермь</w:t>
        <w:tab/>
        <w:t xml:space="preserve">                                                                                                         «8» февраля 2008 года</w:t>
      </w:r>
    </w:p>
    <w:p>
      <w:pPr>
        <w:pStyle w:val="Normal"/>
        <w:ind w:right="-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убов Александр Владимирович</w:t>
      </w:r>
    </w:p>
    <w:p>
      <w:pPr>
        <w:pStyle w:val="Normal"/>
        <w:ind w:firstLine="72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уликова Ольга Михайловна</w:t>
      </w:r>
    </w:p>
    <w:p>
      <w:pPr>
        <w:pStyle w:val="Normal"/>
        <w:ind w:firstLine="72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Фамилия. Имя, Отчество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отина Рафися Сахиулловна</w:t>
      </w:r>
    </w:p>
    <w:p>
      <w:pPr>
        <w:pStyle w:val="Normal"/>
        <w:ind w:firstLine="72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Фамилия. Имя, Отчество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борина Зинаида Алексеевна</w:t>
      </w:r>
    </w:p>
    <w:p>
      <w:pPr>
        <w:pStyle w:val="Normal"/>
        <w:ind w:firstLine="720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(Фамилия. Имя, Отчество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аркелова Татьяна Вагизовна</w:t>
      </w:r>
    </w:p>
    <w:p>
      <w:pPr>
        <w:pStyle w:val="Normal"/>
        <w:ind w:firstLine="720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(Фамилия. Имя. Отчество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  Наименование предмета запроса котировок:</w:t>
      </w:r>
    </w:p>
    <w:p>
      <w:pPr>
        <w:pStyle w:val="Normal"/>
        <w:tabs>
          <w:tab w:val="clear" w:pos="720"/>
          <w:tab w:val="center" w:pos="4685" w:leader="none"/>
          <w:tab w:val="left" w:pos="5442" w:leader="none"/>
        </w:tabs>
        <w:jc w:val="center"/>
        <w:rPr/>
      </w:pPr>
      <w:r>
        <w:rPr>
          <w:sz w:val="24"/>
          <w:szCs w:val="24"/>
        </w:rPr>
        <w:t>приобретение нового кабинетного рояля, черного, полированного (151 см.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 1 от 29 января 2008</w:t>
        <w:tab/>
        <w:t>года, размещено на официальном сайте “Администрация   города   Перми”  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ого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рег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  в   сети   Интернет 30 января 2008 год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Максимальная цена муниципального контракта 265000-00 (Двести шестьдесят пять тысяч рубле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 - бюджет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 Требованиями, установленными в извещении о проведении запроса котировок (су</w:t>
        <w:softHyphen/>
        <w:t>щественными условиями муниципального контракта) являются:</w:t>
      </w:r>
    </w:p>
    <w:p>
      <w:pPr>
        <w:sectPr>
          <w:type w:val="nextPage"/>
          <w:pgSz w:w="11906" w:h="16838"/>
          <w:pgMar w:left="965" w:right="8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</w:t>
      </w:r>
    </w:p>
    <w:p>
      <w:pPr>
        <w:pStyle w:val="Normal"/>
        <w:jc w:val="cente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наличие лицензии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</w:t>
        <w:softHyphen/>
        <w:t>мых работ, оказываемых услуг, наличие лицензий, сертификатов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дание школы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 2008 г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sectPr>
          <w:type w:val="nextPage"/>
          <w:pgSz w:w="11906" w:h="16838"/>
          <w:pgMar w:left="1588" w:right="1627" w:gutter="0" w:header="0" w:top="1134" w:footer="0" w:bottom="720"/>
          <w:pgNumType w:fmt="decimal"/>
          <w:cols w:num="2" w:equalWidth="false" w:sep="false">
            <w:col w:w="720" w:space="784"/>
            <w:col w:w="71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577" w:right="171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тоимость товара, расходы на перевозку, доставка заказчику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  2008 г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sectPr>
          <w:type w:val="continuous"/>
          <w:pgSz w:w="11906" w:h="16838"/>
          <w:pgMar w:left="1577" w:right="1710" w:gutter="0" w:header="0" w:top="1134" w:footer="0" w:bottom="720"/>
          <w:cols w:num="2" w:equalWidth="false" w:sep="false">
            <w:col w:w="720" w:space="60"/>
            <w:col w:w="78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</w:t>
        <w:tab/>
        <w:t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>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240"/>
        <w:gridCol w:w="3226"/>
        <w:gridCol w:w="3164"/>
      </w:tblGrid>
      <w:tr>
        <w:trPr>
          <w:trHeight w:val="64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-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ского лица) фамилия, имя, отчество (для физического лица) участника размещения заказа </w:t>
            </w:r>
          </w:p>
        </w:tc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предлагае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я в котировочной заявке </w:t>
            </w:r>
          </w:p>
        </w:tc>
        <w:tc>
          <w:tcPr>
            <w:tcW w:w="3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номер (по Журналу рег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котировочных заявок) </w:t>
            </w:r>
          </w:p>
        </w:tc>
      </w:tr>
      <w:tr>
        <w:trPr>
          <w:trHeight w:val="1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лодия»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00-00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УЗКОМПЛЕКТ»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-00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Музыки»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-00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  <w:sz w:val="24"/>
          <w:szCs w:val="24"/>
        </w:rPr>
        <w:t>выбрать нужное</w:t>
      </w:r>
      <w:r>
        <w:rPr>
          <w:sz w:val="24"/>
          <w:szCs w:val="24"/>
        </w:rPr>
        <w:t>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1.Признать котировочные заявки № 1, 3 соответствующими требованиям, установ</w:t>
        <w:softHyphen/>
        <w:t>ленным в извещении о проведении запроса котиро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</w:t>
        <w:br/>
        <w:t>установленным в извещении  о  проведении запроса котировок) предложена участником ООО «Мир Музыки» и состави</w:t>
        <w:softHyphen/>
        <w:t>ла 230000-00 (Двести тридцать тысяч) рублей 00 копеек, но механика по качественным характеристикам (производство Китай) ниже механики рояля (производство Голландия) предложенного ООО «Мелодия» стоимостью 265000-00 (Двести шестьдесят пять тысяч) рублей 00 копеек и длина 152 см. вместо заявленного 151 см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0.</w:t>
        <w:tab/>
        <w:t>Котировочная комиссия оценила котировочные заявки и приняла решение:</w:t>
        <w:br/>
        <w:t>10.1.    признать победителем в проведении запроса котиро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ООО «Мелодия»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.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14000, г. Пермь, ул. Ленина, д. 36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(e-mail) </w:t>
      </w:r>
      <w:r>
        <w:rPr>
          <w:sz w:val="24"/>
          <w:szCs w:val="24"/>
        </w:rPr>
        <w:t>- не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электронной почты (при его наличии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65000-00 (Двести шестьдесят пять тысяч рубл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размещению на официальном сайте “Администрация города Перми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12. Подписи:</w:t>
      </w:r>
    </w:p>
    <w:p>
      <w:pPr>
        <w:sectPr>
          <w:type w:val="nextPage"/>
          <w:pgSz w:w="11906" w:h="16838"/>
          <w:pgMar w:left="969" w:right="5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rPr/>
      </w:pPr>
      <w:r>
        <w:rPr>
          <w:sz w:val="24"/>
          <w:szCs w:val="24"/>
        </w:rPr>
        <w:t>котировочной комиссии:                                        А. В. Зуб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54" w:leader="none"/>
        </w:tabs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            О. М. 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Р. С. Зо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З. А. Обор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             Т. В. Марке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01" w:right="710" w:gutter="0" w:header="0" w:top="1134" w:footer="0" w:bottom="720"/>
      <w:pgNumType w:fmt="decimal"/>
      <w:cols w:num="2" w:equalWidth="false" w:sep="false">
        <w:col w:w="6654" w:space="424"/>
        <w:col w:w="31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14:00Z</dcterms:created>
  <dc:creator>User001</dc:creator>
  <dc:description/>
  <dc:language>en-US</dc:language>
  <cp:lastModifiedBy>User001</cp:lastModifiedBy>
  <cp:lastPrinted>2008-02-08T12:19:00Z</cp:lastPrinted>
  <dcterms:modified xsi:type="dcterms:W3CDTF">2008-02-08T07:20:00Z</dcterms:modified>
  <cp:revision>3</cp:revision>
  <dc:subject/>
  <dc:title>Приложение №7</dc:title>
</cp:coreProperties>
</file>