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08.02.2008г.</w:t>
        <w:tab/>
        <w:tab/>
        <w:tab/>
        <w:tab/>
        <w:tab/>
        <w:t>г. Пермь</w:t>
        <w:tab/>
        <w:t xml:space="preserve">       </w:t>
        <w:tab/>
        <w:tab/>
        <w:t xml:space="preserve"> </w:t>
        <w:tab/>
        <w:t>№ 1 (первы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епов В.В. </w:t>
        <w:tab/>
        <w:t xml:space="preserve"> - председатель конкурс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раснова Н.И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улаков В.В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четов С.Н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Светлаков И.Ф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Шлиппер С.Л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- Папулова Н.В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«Пермская городская служба спасения»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адрес: 614064, г. Пермь, ул. Героев Хасана, 31, тел./факс 268-03-01/268-02-00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/>
          <w:lang w:val="de-DE"/>
        </w:rPr>
        <w:t>E</w:t>
      </w:r>
      <w:r>
        <w:rPr>
          <w:b/>
        </w:rPr>
        <w:t>-</w:t>
      </w:r>
      <w:r>
        <w:rPr>
          <w:b/>
          <w:lang w:val="de-DE"/>
        </w:rPr>
        <w:t>mail</w:t>
      </w:r>
      <w:r>
        <w:rPr>
          <w:b/>
        </w:rPr>
        <w:t xml:space="preserve">: </w:t>
      </w:r>
      <w:r>
        <w:rPr>
          <w:b/>
          <w:lang w:val="de-DE"/>
        </w:rPr>
        <w:t>krik</w:t>
      </w:r>
      <w:r>
        <w:rPr>
          <w:b/>
        </w:rPr>
        <w:t>@</w:t>
      </w:r>
      <w:r>
        <w:rPr>
          <w:b/>
          <w:lang w:val="de-DE"/>
        </w:rPr>
        <w:t>permonline</w:t>
      </w:r>
      <w:r>
        <w:rPr>
          <w:b/>
        </w:rPr>
        <w:t>.</w:t>
      </w:r>
      <w:r>
        <w:rPr>
          <w:b/>
          <w:lang w:val="de-DE"/>
        </w:rPr>
        <w:t>ru</w:t>
      </w:r>
      <w:r>
        <w:rPr>
          <w:b/>
          <w:vertAlign w:val="subscript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на основании Федерального закона № 94-ФЗ от 21.07.2005г. и необходимости заправки автотранспорта ГС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оказание услуг по заправке автотранспорта Заказчика на АЗС Исполнителя с проведением расчетов по топливным картам. 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450925, 00 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поставки товара: </w:t>
      </w:r>
      <w:r>
        <w:rPr/>
        <w:t>1 квартал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городско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ежемесячно в полном объеме на основании счетов, выписанных поставщиком на ГСМ и информационные услуги. После оплаты счетов на ГСМ производится пополнение средств на топливных картах согласно заявк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1 от 29 января 2008 г.</w:t>
      </w:r>
    </w:p>
    <w:p>
      <w:pPr>
        <w:pStyle w:val="Normal"/>
        <w:jc w:val="both"/>
        <w:rPr/>
      </w:pPr>
      <w:r>
        <w:rPr>
          <w:b/>
          <w:bCs/>
        </w:rPr>
        <w:t>Извещение о проведении запроса котировок размещено на сайте Администрации города Перми 30 январ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04 февраля 2008 г. было направлено следующим поставщик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Торговый дом» АЗС- Дан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ИП Фадеев Е.Н. «НК «Арсенал»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АО «Лукойл-Интер-Кард»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Торговый дом» АЗС- Дан», дата 07.02.08г.; время 12.15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Фадеев Е.Н. «НК «Арсенал», дата 07.02.08г.; время 15.5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0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21"/>
        <w:gridCol w:w="704"/>
        <w:gridCol w:w="828"/>
        <w:gridCol w:w="1437"/>
        <w:gridCol w:w="1714"/>
        <w:gridCol w:w="1215"/>
        <w:gridCol w:w="360"/>
      </w:tblGrid>
      <w:tr>
        <w:trPr>
          <w:trHeight w:val="25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мета закупк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Цена поставщика (руб.)</w:t>
            </w:r>
          </w:p>
        </w:tc>
      </w:tr>
      <w:tr>
        <w:trPr>
          <w:trHeight w:val="7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орговый дом» АЗС-Дан»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П Фадеев Е.Н. «НК»Арсенал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И-9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545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И-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45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8"/>
              </w:rPr>
              <w:t>Итого цена котировочной зая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7995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502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Признать победителем ИП Фадеева Е.Н. «НК» Арсенал»: количество автозаправок – 11, удобное расположение автозаправок в районе дислокации службы, бесплатное предоставление топливных карт и информационных услуг, отсрочка платежа за поставляемую продукцию до момента поступления денежных средств на лицевой счет Заказчика, цена контракта – 450230,00 рублей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Следующим после победителя признать</w:t>
      </w:r>
    </w:p>
    <w:p>
      <w:pPr>
        <w:pStyle w:val="BodyText2"/>
        <w:ind w:left="1440" w:hanging="0"/>
        <w:rPr/>
      </w:pPr>
      <w:r>
        <w:rPr/>
        <w:t>ООО «Торговый дом» АЗС-Дан»: количество автозаправок – 9,  платные топливные карты,  нет сертификата соответствия, бесплатное предоставление  информационных услуг, цена контракта – 447995,00 рублей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450230 </w:t>
      </w:r>
      <w:r>
        <w:rPr>
          <w:b/>
          <w:bCs/>
          <w:szCs w:val="28"/>
        </w:rPr>
        <w:t xml:space="preserve">(четыреста пятьдесят тысяч двести тридцать) </w:t>
      </w:r>
      <w:r>
        <w:rPr/>
        <w:t>руб. 00 коп. с участником размещения заказа ИП Фадеев Е.Н. «НК» Арсенал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лепов В.В./ 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раснова Н.И. </w:t>
        <w:tab/>
        <w:t xml:space="preserve"> 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улаков В.В. 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Кочетов С.Н. 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>Светлаков И.Ф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/>
        <w:t xml:space="preserve">Шлиппер С.Л. </w:t>
        <w:tab/>
        <w:t>/ больничны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 «ПГСС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директора Тихомирова А.Н. /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7:00Z</dcterms:created>
  <dc:creator>PetrovaMS</dc:creator>
  <dc:description/>
  <dc:language>en-US</dc:language>
  <cp:lastModifiedBy>Kassa</cp:lastModifiedBy>
  <cp:lastPrinted>2008-02-08T13:27:00Z</cp:lastPrinted>
  <dcterms:modified xsi:type="dcterms:W3CDTF">2008-02-08T10:27:00Z</dcterms:modified>
  <cp:revision>11</cp:revision>
  <dc:subject/>
  <dc:title>ПРОТОКОЛ </dc:title>
</cp:coreProperties>
</file>