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А.А.Бала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ы администрации Сверд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И.А.Дени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в извещение № 1К  от  15 января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Свердловского района города Перми вносит следующие изменения в извещение № 1К от 15.01.2008года о проведении открытого конкурса «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 на 2008г»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ункте 5 «Начальная (максимальная) цена контракта (цена лота)»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5 </w:t>
      </w:r>
      <w:r>
        <w:rPr>
          <w:sz w:val="22"/>
          <w:szCs w:val="22"/>
        </w:rPr>
        <w:t>Содержание бесхозяйных внутриквартальных проездов - цифры «</w:t>
      </w:r>
      <w:r>
        <w:rPr>
          <w:b/>
          <w:sz w:val="22"/>
          <w:szCs w:val="22"/>
        </w:rPr>
        <w:t xml:space="preserve">3048321»  </w:t>
      </w:r>
      <w:r>
        <w:rPr>
          <w:sz w:val="22"/>
          <w:szCs w:val="22"/>
        </w:rPr>
        <w:t>заменить цифрами</w:t>
      </w:r>
      <w:r>
        <w:rPr>
          <w:b/>
          <w:sz w:val="22"/>
          <w:szCs w:val="22"/>
        </w:rPr>
        <w:t xml:space="preserve"> «576928»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ункт 7 «Место, дата и время вскрытия конвертов, место и дата рассмотрения таких заявок и подведение итогов конкурса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ится в 10-00 часов (местного времени) 07.03.2008 г. по адресу: 614000, ул. Ленина, 23 кабинет 300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е конкурсных заявок на допуск к конкурсу  и подведение итогов конкурса 14.03.2008, по адресу: г. Пермь, ул. Ленина, 23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13:00Z</dcterms:created>
  <dc:creator>us2051</dc:creator>
  <dc:description/>
  <cp:keywords/>
  <dc:language>en-US</dc:language>
  <cp:lastModifiedBy>СОК</cp:lastModifiedBy>
  <cp:lastPrinted>2008-02-08T10:22:00Z</cp:lastPrinted>
  <dcterms:modified xsi:type="dcterms:W3CDTF">2008-02-08T10:23:00Z</dcterms:modified>
  <cp:revision>4</cp:revision>
  <dc:subject/>
  <dc:title>Изменение в извещение № 1К  от  15 января 2008 года</dc:title>
</cp:coreProperties>
</file>