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66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предоставление транспортных услуг для обслуживания вызовов на дому и оказания неотложной медицинской помощ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6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«08» феврал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Зам председателя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Бубенщикова Ольга Мотел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mallCaps/>
          <w:sz w:val="22"/>
          <w:szCs w:val="22"/>
        </w:rPr>
        <w:t>2.</w:t>
      </w:r>
      <w:r>
        <w:rPr>
          <w:b/>
          <w:smallCaps/>
          <w:sz w:val="22"/>
          <w:szCs w:val="22"/>
        </w:rPr>
        <w:t xml:space="preserve">  </w:t>
      </w:r>
      <w:r>
        <w:rPr>
          <w:sz w:val="22"/>
          <w:szCs w:val="22"/>
        </w:rPr>
        <w:t>Наименование предмета запроса котировок:  предоставление транспортных услуг для обслуживания вызовов на дому и оказания неотложной медицинской помощи (извещение № 66 от 31 января 2008 года, размещено на официальном сайте «Администрация города Перми» (www.gorodperm.ru) в сети Интернет 31 января 2008 года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3. Источник финансирования: средства, полученные от ОМС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4. Место оказания услуг: г. Пермь, ул. Героев Хасана, 26, ул. Куйбышева, 111, ул. Глеба Успенского 5,7, ул. Запорожская, 5/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. Срок оказания услуг: с даты заключения контракта по  31.04.08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 Объем оказываемых услуг 1056 машино-часов (ежедневно в рабочие, выходные и праздничные дни с 8.00 до 24.00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7. Требования и характеристики оказываемых услуг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Предоставление автомобиля повышенной проходимости (полный привод) - Нива (или эквивалент)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- Оказании транспортных услуг должно осуществляться в соответствии с действующим законодательством Российской Федерации, в том числе обязательное проведение пред- и послерейсовых осмотров, согласно рекомендациям Минздрава РФ и Минтранса РФ от 29.01.2002г, что должно быть отражено в путевом лист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-  Предоставление транспортных услуг на условиях почасовой оплаты расходов за фактическое время работы автомобил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Соответствие транспортных средств требованиям безопасности, техническому состоянию и методам проверки, установленным ГОСТ Р 51709-2001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- Маршрут движения и время использования определяются условиями конкретной поезд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 Максимальная цена контракта  163 182,00 (Сто шестьдесят три тысячи сто восемьдесят два рубля, 00 коп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Цена контракта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Цена 1 часа эксплуатации транспортного средства не подлежит изменению в течение срока действия муниципального контрак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1 (одна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10. Котировочная комиссия в соответствии с п.6 ст.46 94-ФЗ от 21 июля 2005 года  продляет срок подачи котировочных заявок на четыре рабочих дн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 председателя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алина Яни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Бубенщикова Ольга Мотеле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ротаева Елена Валенти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850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39:00Z</dcterms:created>
  <dc:creator>Институт госзакупок РАГС</dc:creator>
  <dc:description/>
  <cp:keywords/>
  <dc:language>en-US</dc:language>
  <cp:lastModifiedBy>-</cp:lastModifiedBy>
  <cp:lastPrinted>2008-02-08T11:24:00Z</cp:lastPrinted>
  <dcterms:modified xsi:type="dcterms:W3CDTF">2008-02-08T06:30:00Z</dcterms:modified>
  <cp:revision>10</cp:revision>
  <dc:subject/>
  <dc:title>ПРОТОКОЛ ОЦЕНКИ И СОПОСТАВЛЕНИЯ ЗАЯВОК НА УЧАСТИЕ В КОНКУРСЕ </dc:title>
</cp:coreProperties>
</file>