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67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предоставление транспортных услуг для перевозки административно-управленческого персонала и обеспечения бесперебойной работы параклинических служб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6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«08» феврал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Зам председателя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Бубенщикова Ольга Мотел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mallCaps/>
          <w:sz w:val="22"/>
          <w:szCs w:val="22"/>
        </w:rPr>
        <w:t>2.</w:t>
      </w:r>
      <w:r>
        <w:rPr>
          <w:b/>
          <w:smallCaps/>
          <w:sz w:val="22"/>
          <w:szCs w:val="22"/>
        </w:rPr>
        <w:t xml:space="preserve">  </w:t>
      </w:r>
      <w:r>
        <w:rPr>
          <w:sz w:val="22"/>
          <w:szCs w:val="22"/>
        </w:rPr>
        <w:t>Наименование предмета запроса котировок: на предоставление транспортных услуг для перевозки административно-управленческого персонала и обеспечения бесперебойной работы параклинических служб (извещение № 67 от 31 января 2008 года, размещено на официальном сайте «Администрация города Перми» (www.gorodperm.ru) в сети Интернет 31 января 2008 года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 Источник финансирования: средства, полученные от ОМС и предпринимательской деятельно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Место оказания услуг: г. Пермь, ул. Героев Хасана, 26, ул. Куйбышева, 111, ул. Глеба Успенского 5,7, ул. Запорожская, 5/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5. Срок оказания услуг: с даты заключения контракта по  31.04.08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 Объем оказываемых услуг 752 машино-часов на 2 легковых автомобиля (ежедневно в рабочие дни с 8.00 до 17.00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7. Требования и характеристики оказываемых услуг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едоставление автомобиля ВАЗ-21014  (или эквивалент) на постоянной основе 2 шту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- Оказании транспортных услуг должно осуществляться в соответствии с действующим законодательством Российской Федерации, в том числе обязательное проведение пред- и послерейсовых осмотров, согласно рекомендациям Минздрава РФ и Минтранса РФ от 29.01.2002г, что должно быть отражено в путевом лист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-  Предоставление транспортных услуг на условиях почасовой оплаты расходов за фактическое время работы автомоби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Соответствие транспортных средств требованиям безопасности, техническому состоянию и методам проверки, установленным ГОСТ Р 51709-200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Срок эксплуатации подвижного состава не более 5 л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Количество предоставляемых транспортных единиц, маршрут движения и время использования определяются условиями конкретной поезд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 Максимальная цена контракта  149 037,00 (Сто сорок девять тысяч тридцать семь рублей, 00 коп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Цена контракта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Цена 1 часа эксплуатации транспортного средства не подлежит изменению в течение срока действия муниципального контрак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</w:rPr>
        <w:t>10. 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Пер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466,5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7797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1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7797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:</w:t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</w:rPr>
        <w:t xml:space="preserve">участником </w:t>
      </w:r>
      <w:r>
        <w:rPr>
          <w:sz w:val="22"/>
          <w:szCs w:val="22"/>
        </w:rPr>
        <w:t>ООО «Феникс»</w:t>
      </w:r>
      <w:r>
        <w:rPr>
          <w:bCs/>
          <w:kern w:val="2"/>
          <w:sz w:val="22"/>
          <w:szCs w:val="22"/>
        </w:rPr>
        <w:t xml:space="preserve"> и составила 140 000,00 (Сто сорок тысяч рублей, 00 копеек).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Феникс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г. Пермь, ул. Ижевская,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 г. Пермь, ул. Ижевская, 25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sz w:val="22"/>
          <w:szCs w:val="22"/>
        </w:rPr>
        <w:t xml:space="preserve">Цена муниципального контракта- </w:t>
      </w:r>
      <w:r>
        <w:rPr>
          <w:b/>
          <w:bCs/>
          <w:kern w:val="2"/>
          <w:sz w:val="22"/>
          <w:szCs w:val="22"/>
        </w:rPr>
        <w:t>140 000,00 (Сто сорок тысяч рублей, 00 копеек).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: Муниципальное предприятие санитарного автотранспорта г.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 председателя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лина Яни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Бубенщикова Ольга Мотеле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ротаева Елена Валенти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850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9:00Z</dcterms:created>
  <dc:creator>Институт госзакупок РАГС</dc:creator>
  <dc:description/>
  <cp:keywords/>
  <dc:language>en-US</dc:language>
  <cp:lastModifiedBy>-</cp:lastModifiedBy>
  <cp:lastPrinted>2008-02-08T11:24:00Z</cp:lastPrinted>
  <dcterms:modified xsi:type="dcterms:W3CDTF">2008-02-08T06:24:00Z</dcterms:modified>
  <cp:revision>9</cp:revision>
  <dc:subject/>
  <dc:title>ПРОТОКОЛ ОЦЕНКИ И СОПОСТАВЛЕНИЯ ЗАЯВОК НА УЧАСТИЕ В КОНКУРСЕ </dc:title>
</cp:coreProperties>
</file>