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Кт001-06/0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06 феврал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86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880"/>
      </w:tblGrid>
      <w:tr>
        <w:trPr>
          <w:trHeight w:val="94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 для лечения гидроцефалии с клапаном с плоским дном   стандартного размера ,среднего давле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+/- 1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tbl>
      <w:tblPr>
        <w:tblW w:w="86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880"/>
      </w:tblGrid>
      <w:tr>
        <w:trPr>
          <w:trHeight w:val="94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 для лечения гидроцефалии с клапаном с плоским дном   стандартного размера ,среднего давления с антисифоном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антисифонное устройство с пружиной, рубиновым шариком и двумя путями  для оттока ликво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 +/- 1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 коннекторами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880"/>
      </w:tblGrid>
      <w:tr>
        <w:trPr>
          <w:trHeight w:val="94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Шунтирующая система  для лечения гидроцефалии с клапаном с плоским дном   стандартного размера ,среднего давления с катетерами пропитанными антибиотикам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с плоским дном,  для установки на кость череп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клапана с рубиновым шариком, рубиновым хомутом и стальной пружино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давления, мм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 +/- 1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е более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указывающие направление тока ликвора и градацию по давлени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пропитанный антибиотик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рикулярный катетер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/2,7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катетера 0,15% Клиндамицина и 0,054% Рифампицина, выделение антибиотиков в течение 28 дней после имплант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ркеров длин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пропитанный антибиотикам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еальный катетер с открытым концом внутренний/внешний диаметр, м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2,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тониальный катетер с открытым концом длиной  не менее, с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тка катетера 0,15% Клиндамицина и 0,054% Рифампицина, выделение антибиотиков в течение 28 дней после имплант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регнация  барие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упаков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Муз мсч №2</cp:lastModifiedBy>
  <cp:lastPrinted>2008-02-06T12:06:00Z</cp:lastPrinted>
  <dcterms:modified xsi:type="dcterms:W3CDTF">2008-02-08T10:00:00Z</dcterms:modified>
  <cp:revision>10</cp:revision>
  <dc:subject/>
  <dc:title>Утверждаю:</dc:title>
</cp:coreProperties>
</file>