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60К/3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на  выполнение подрядных работ по текущему ремонту</w:t>
      </w:r>
    </w:p>
    <w:p>
      <w:pPr>
        <w:pStyle w:val="Heading"/>
        <w:numPr>
          <w:ilvl w:val="0"/>
          <w:numId w:val="0"/>
        </w:numPr>
        <w:ind w:left="3540" w:firstLine="708"/>
        <w:jc w:val="left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наименование конкурс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 w:val="26"/>
          <w:szCs w:val="26"/>
        </w:rPr>
        <w:t xml:space="preserve"> </w:t>
      </w:r>
      <w:r>
        <w:rPr>
          <w:szCs w:val="24"/>
        </w:rPr>
        <w:t>для</w:t>
      </w:r>
      <w:r>
        <w:rPr/>
        <w:t xml:space="preserve">  МОУ «Средняя общеобразовательная школа № 119» г.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муниципального заказчик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08» февраля 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2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: по размещению заказов на выполнение работ по реконструкции, капитальному и текущему ремонту зданий, сооружений и других объектов (1) по рассмотрению заявок на участие в открытом конкурсе на выполнение подрядных работ по  текущему ремонту в МОУ «СОШ№119»г. Перми                         </w:t>
      </w: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>В связи с отсутствием на заседании комиссии председателя и заместителя председателя председательствующим на заседании избран Чепкасов Р.Ю. (единогласно)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Cs/>
          <w:i/>
          <w:sz w:val="22"/>
          <w:szCs w:val="22"/>
        </w:rPr>
        <w:t>Председательствующий</w:t>
      </w:r>
      <w:r>
        <w:rPr>
          <w:i/>
          <w:sz w:val="22"/>
          <w:szCs w:val="22"/>
        </w:rPr>
        <w:tab/>
      </w:r>
      <w:r>
        <w:rPr>
          <w:sz w:val="22"/>
          <w:szCs w:val="22"/>
        </w:rPr>
        <w:t>Чепкасов Р.Ю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</w:t>
      </w:r>
      <w:r>
        <w:rPr>
          <w:sz w:val="22"/>
          <w:szCs w:val="22"/>
        </w:rPr>
        <w:tab/>
        <w:t>Аликин А.М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Федорова Л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ОУ « Средняя общеобразовательная школа № 119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Красильникова Валентина Серге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 – 614113  г. Пермь, ул. Липатова,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555828,255467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 (лотов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11.30 «01»февраля 2008 года (Протокол вскрытия конвертов с заявками на участие в открытом конкурсе № 160 К/3/1 от «01 » февра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1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усь монтаж»  614070, г. Пермь,Техническая ул.,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Албис" 614010, Г. Пермь, ул. Куйбышева, 97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Метсервис" 614039, г. Пермь, ул. П. Осипенко, 51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Компания Окна века" 614036, г.Пермь, ул.Мира, 57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Новострой" 614051, г.Пермь, ул.Макаренко, 46, офис 3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  <w:tc>
          <w:tcPr>
            <w:tcW w:w="9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"Промэнергоресурс" 614033, г.Пермь, ул.Куйбышева,130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П</w:t>
      </w:r>
      <w:r>
        <w:rPr>
          <w:sz w:val="22"/>
          <w:szCs w:val="22"/>
        </w:rPr>
        <w:t>одробная информация о рассмотрении заявок на участие в конкурсе представлена в Приложении №1 к настоящему протоколу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 Отказать в допуске к участию в конкурсе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29"/>
        <w:gridCol w:w="5850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/>
              <w:t xml:space="preserve">ООО «Русь монтаж»  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п.1 ч.1 ст12 94-ФЗ: отсутствует - выписка из ЕГРЮЛ/ЕГРИП, платежное поручение, выписка по счету, график выполнения работ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На основании п.3 ч.1 ст.12 94-ФЗ:  не внесены денежные средств в качестве обеспечения заявки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.4 ч.1.ст.12 94 ФЗ не соответствует п.1.4, п.3.3  конкурсной документации цена контракта предложена без НДС, цена с НДС составляет 3847415,57 и превышает начальную (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>) цену контракт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не прошнурованы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18 месяцев (по конкурсной документации не менее 24 мес.)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олосовали: </w:t>
            </w:r>
            <w:r>
              <w:rPr>
                <w:sz w:val="24"/>
                <w:szCs w:val="26"/>
              </w:rPr>
              <w:t>Аликин А.М.- за, Федорова Л. Н.-за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Чепкасов Р.Ю.-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ОО "Албис"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На основании п.1 ч.1 ст12 94-ФЗ: отсутствует  выписка по счету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совали:</w:t>
            </w:r>
            <w:r>
              <w:rPr>
                <w:sz w:val="24"/>
                <w:szCs w:val="26"/>
              </w:rPr>
              <w:t xml:space="preserve"> Аликин А.М.- за, Федорова Л. Н.-за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Чепкасов Р.Ю.-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60" w:hanging="0"/>
              <w:jc w:val="left"/>
              <w:rPr/>
            </w:pPr>
            <w:r>
              <w:rPr/>
              <w:t>3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ОО "Метсервис"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На основании п.1 ч.1 ст12 94-ФЗ: отсутствует - выписка из ЕГРЮЛ лицевой счет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основании п.4.2.1  ст.12 94-ФЗ не соответствует  п.4.1.4. конкурсной документации: заявка подана без конверта.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совали:</w:t>
            </w:r>
            <w:r>
              <w:rPr>
                <w:sz w:val="24"/>
                <w:szCs w:val="26"/>
              </w:rPr>
              <w:t xml:space="preserve"> Аликин А.М.- за, Федорова Л. Н. -за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Чепкасов Р. Ю.-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360" w:hanging="0"/>
              <w:jc w:val="left"/>
              <w:rPr/>
            </w:pPr>
            <w:r>
              <w:rPr/>
              <w:t xml:space="preserve">4 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ООО "Новострой" </w:t>
            </w:r>
          </w:p>
        </w:tc>
        <w:tc>
          <w:tcPr>
            <w:tcW w:w="5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основании п.4 ч.1 ст.12 94 ФЗ не соответствует конкурсной документации п.3.5.1. в смете не указаны работы по  выравниванию поверхностей, окраске, штукатурке цементно- известковым расствором наружных откосов с земли и лесов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олосовали:</w:t>
            </w:r>
            <w:r>
              <w:rPr>
                <w:sz w:val="24"/>
                <w:szCs w:val="26"/>
              </w:rPr>
              <w:t xml:space="preserve"> Аликин А.М.- за, Федорова Л. Н.-за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Чепкасов Р. Ю.-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ОО "Промэнергоресурс" 614033, г. Пермь, ул. Куйбышева,130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основании п.4 ч.1 ст.12 94 ФЗ не соответствует конкурсной документации п.3.5.1. в смете не указаны работы по  выравниванию поверхностей, окраске, штукатурке цементно- известковым расствором наружных откосов с земли и лесов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Проголосовали:</w:t>
            </w:r>
            <w:r>
              <w:rPr>
                <w:sz w:val="24"/>
                <w:szCs w:val="26"/>
              </w:rPr>
              <w:t xml:space="preserve"> Аликин А.М.- за, Федорова Л. Н.-за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Чепкасов Р. Ю.-за.</w:t>
            </w:r>
          </w:p>
        </w:tc>
      </w:tr>
    </w:tbl>
    <w:p>
      <w:pPr>
        <w:pStyle w:val="Normal"/>
        <w:rPr/>
      </w:pPr>
      <w:r>
        <w:rPr>
          <w:bCs/>
          <w:sz w:val="22"/>
          <w:szCs w:val="22"/>
        </w:rPr>
        <w:t>2. Признать конкурс не состоявшимся  в соответствии с ч.4 ст.27 94 ФЗ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3. Рекомендовать заказчику  </w:t>
      </w:r>
      <w:r>
        <w:rPr/>
        <w:t xml:space="preserve">заключить Муниципальный контракт в соответствии с ч. 5 ст. 27  94-ФЗ,  с </w:t>
      </w:r>
      <w:r>
        <w:rPr>
          <w:bCs/>
          <w:sz w:val="20"/>
          <w:szCs w:val="20"/>
        </w:rPr>
        <w:t>ООО "Компания Окна века"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bCs/>
          <w:i/>
          <w:sz w:val="22"/>
          <w:szCs w:val="22"/>
        </w:rPr>
        <w:t xml:space="preserve">Председательствующий                                                 </w:t>
        <w:tab/>
        <w:tab/>
        <w:tab/>
      </w:r>
      <w:r>
        <w:rPr>
          <w:sz w:val="22"/>
          <w:szCs w:val="22"/>
        </w:rPr>
        <w:t>Чепкасов Р.Ю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</w:t>
      </w:r>
      <w:r>
        <w:rPr>
          <w:sz w:val="22"/>
          <w:szCs w:val="22"/>
        </w:rPr>
        <w:tab/>
        <w:tab/>
        <w:tab/>
        <w:t>Аликин А.М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Федорова Л.Н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тавитель заказчика</w:t>
        <w:tab/>
        <w:tab/>
      </w:r>
      <w:r>
        <w:rPr/>
        <w:t xml:space="preserve">        </w:t>
        <w:tab/>
        <w:t>Красильникова В.С.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6:43:00Z</dcterms:created>
  <dc:creator>ump15</dc:creator>
  <dc:description/>
  <cp:keywords/>
  <dc:language>en-US</dc:language>
  <cp:lastModifiedBy>Your User Name</cp:lastModifiedBy>
  <cp:lastPrinted>2007-06-13T13:18:00Z</cp:lastPrinted>
  <dcterms:modified xsi:type="dcterms:W3CDTF">2008-02-08T09:31:00Z</dcterms:modified>
  <cp:revision>29</cp:revision>
  <dc:subject/>
  <dc:title>ПРОТОКОЛ № 01/03-07</dc:title>
</cp:coreProperties>
</file>