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 xml:space="preserve">протокол № 31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 xml:space="preserve">о </w:t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kern w:val="2"/>
        </w:rPr>
      </w:pPr>
      <w:r>
        <w:rPr>
          <w:kern w:val="2"/>
        </w:rPr>
        <w:t>Муниципальное учреждение здравоохранения «Детская городская клиническая больница им. П.И.Пичуги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«08» февраля 2008 года</w:t>
        <w:br/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jc w:val="both"/>
        <w:rPr/>
      </w:pPr>
      <w:r>
        <w:rPr/>
        <w:t>Председатель: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  <w:t>Елисеев Александр Сергеевич</w:t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Воеводина Валентина Альбертовна</w:t>
      </w:r>
    </w:p>
    <w:p>
      <w:pPr>
        <w:pStyle w:val="Normal"/>
        <w:ind w:left="360" w:hanging="0"/>
        <w:jc w:val="both"/>
        <w:rPr/>
      </w:pPr>
      <w:r>
        <w:rPr/>
        <w:t>Маракулина Надежда Михайловна</w:t>
      </w:r>
    </w:p>
    <w:p>
      <w:pPr>
        <w:pStyle w:val="Normal"/>
        <w:ind w:left="360" w:hanging="0"/>
        <w:jc w:val="both"/>
        <w:rPr/>
      </w:pPr>
      <w:r>
        <w:rPr/>
        <w:t>Соломаха  Фаина Михайловна</w:t>
      </w:r>
    </w:p>
    <w:p>
      <w:pPr>
        <w:pStyle w:val="Normal"/>
        <w:ind w:left="360" w:hanging="0"/>
        <w:jc w:val="both"/>
        <w:rPr/>
      </w:pPr>
      <w:r>
        <w:rPr/>
        <w:t>Степанина Елена Григорьевна</w:t>
      </w:r>
    </w:p>
    <w:p>
      <w:pPr>
        <w:pStyle w:val="Normal"/>
        <w:ind w:left="360" w:hanging="0"/>
        <w:jc w:val="both"/>
        <w:rPr/>
      </w:pPr>
      <w:r>
        <w:rPr/>
        <w:t>Ростоцкая Людмила Николаевн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Проведение работ по капитальному ремонту по замене системы ХГВС и водоотведения в стационаре по адресу г. Пермь, ул Тимирязева, 57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(На основании извещения № 31-КР от 29 января 2008 года, размещено на официальном сайте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_____ _____________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99 233 (Четыреста девяносто девять тысяч двести тридцать три ) руб. 98 копеек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упки: средства бюджета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а) Проведение работ  по капитальному ремонту по замене системы ХГВС и водоотведения в стационаре по адресу г. Пермь, ул Тимирязева, 57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б) Место проведения работ: Россия, Пермский край, г. Пермь, ул. Тимирязева, 57.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).Срок выполнения работ: 45 (Сорок пять) календарных дней с момента подписания муниципального контракта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д) Сведения о включенных в цену услуг, работ: Цена работ,  указана с учетом следующих расходов: все затраты на уплату налогов, оплату транспортных услуг, таможенные пошлины, складские расходы, страхование и прочие расходы, связанные с выполнением  работ по капитальному ремонту по замене системы ХГВС и водоотведения в стационаре по адресу г. Пермь, ул Тимирязева, 57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е) Срок и условия оплаты: Оплата работ будет производиться путем безналичного перечисления денежных средств: аванс – 30 % от суммы муниципального контракта в течение 20 рабочих банковских дней после подписания муниципального контракта на основании счета, выставляемого Подрядчиком. Окончательный расчет за выполненные работы будет производиться путем безналичного перечисления денежных средств в течение 1 квартала 2008 г. после подписания Акта приемки выполненных работ (КС-2), справки о стоимости выполненных работ и затрат (КС-3), счета – фактуры на выполненные работы, оформленных в установленном порядке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Участники размещения зака</w:t>
      </w:r>
      <w:r>
        <w:rPr/>
        <w:t>за:</w:t>
      </w:r>
    </w:p>
    <w:tbl>
      <w:tblPr>
        <w:tblW w:w="8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835"/>
        <w:gridCol w:w="2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лант сер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0175,73 (Триста девяносто тысяч сто семьдесят пять) руб. 73 копей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илосерд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2054,59 (Четыреста тридцать две тысячи пятьдесят четыре)руб. 59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нсформер-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5259,89 (Четыреста пятнадцать тысяч двести пятьдесят девять) руб. 89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ар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0673,00 (Четыреста шестьдесят тысяч шестьсот семьдесят три тысячи) руб. 00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с-Авто-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4854,60 (Четыреста сорок четыре тысячи восемьсот пятьдесят четыре) руб. 60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антехсервис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9722,9 (Четыреста сорок девять тысяч семьсот двадцать два) руб. 90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6/08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ьСтройМонтаж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8659,96 (Четыреста восемь тысяч шестьсот пятьдесят девять) руб. 96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6/08-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СК «АЛЬКОР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6141,49 (Триста семьдесят шесть тысяч сто сорок один) руб. 49 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6/08-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о масте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6061,00 (Четыреста тридцать шесть тысяч шестьдесят один) руб. 00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6/08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6559,80 (Четыреста сорок шесть тысяч пятьсот пятьдесят девять) руб. 80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нтех-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0278,96 (Четыреста пятьдесят тысяч двести семьдесят восемь) руб. 96 копе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Проектно-Строительный Компл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5915,91 (Четыреста шестьдесят пять тысяч девятьсот пятнадцать) руб. 91 копей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/08-32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08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алант серви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илосердие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ицензии на данный вид работ отсутствует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нсформер-М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Котировочная заявка не соответствует приложению № 1 к извещению о запросе котировок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Срок исполнения не соответствует извещению о запросе котировок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арх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08"/>
              <w:jc w:val="left"/>
              <w:rPr/>
            </w:pPr>
            <w:r>
              <w:rPr/>
              <w:t xml:space="preserve">Копия лицензии не заверена подписью руководителя. 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с-Авто-Центр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Копия лицензии не заверена подписью руководителя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СК «АЛЬКОР»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Котировочная заявка не соответствует приложению № 1 к извещению о запросе котировок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о мастер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нтех-строй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08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Проектно-Строительный Комплек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Локальный сметный расчет не соответствует приложению № 2 к извещению о проведении запроса котировок;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left"/>
              <w:rPr/>
            </w:pPr>
            <w:r>
              <w:rPr/>
              <w:t>Копия лицензии не заверена подписью руководителя., В котировочной заявке не указана должность ответственного лица, подписавшего заявку.</w:t>
            </w:r>
          </w:p>
        </w:tc>
      </w:tr>
    </w:tbl>
    <w:p>
      <w:pPr>
        <w:pStyle w:val="TextBodyIndent"/>
        <w:numPr>
          <w:ilvl w:val="0"/>
          <w:numId w:val="5"/>
        </w:numPr>
        <w:spacing w:before="120" w:after="120"/>
        <w:jc w:val="both"/>
        <w:outlineLvl w:val="0"/>
        <w:rPr/>
      </w:pPr>
      <w:r>
        <w:rPr>
          <w:kern w:val="2"/>
        </w:rPr>
        <w:t xml:space="preserve">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kern w:val="2"/>
        </w:rPr>
        <w:t xml:space="preserve">) предложена участником </w:t>
      </w:r>
      <w:r>
        <w:rPr/>
        <w:t xml:space="preserve">ООО «ПермьСтройМонтаж» </w:t>
      </w:r>
      <w:r>
        <w:rPr>
          <w:kern w:val="2"/>
        </w:rPr>
        <w:t xml:space="preserve">и составила </w:t>
      </w:r>
      <w:r>
        <w:rPr/>
        <w:t>408659,96 (Четыреста восемь тысяч шестьсот пятьдесят девять) руб. 96 копеек.</w:t>
      </w:r>
    </w:p>
    <w:p>
      <w:pPr>
        <w:pStyle w:val="TextBodyIndent"/>
        <w:numPr>
          <w:ilvl w:val="0"/>
          <w:numId w:val="5"/>
        </w:numPr>
        <w:spacing w:before="120" w:after="120"/>
        <w:jc w:val="both"/>
        <w:outlineLvl w:val="0"/>
        <w:rPr>
          <w:kern w:val="2"/>
        </w:rPr>
      </w:pPr>
      <w:r>
        <w:rPr>
          <w:kern w:val="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 xml:space="preserve">ООО «ПермьСтройМонтаж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>Юридический адрес 614065 г. Пермь ул. Промышленная, дом 8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>Фактический (почтовый адрес) 614065 г. Пермь ул. Промышленная, дом 8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>ИНН/КПП 5905253769/590501001</w:t>
      </w:r>
    </w:p>
    <w:p>
      <w:pPr>
        <w:pStyle w:val="Normal"/>
        <w:ind w:left="720" w:hanging="0"/>
        <w:rPr/>
      </w:pPr>
      <w:r>
        <w:rPr/>
        <w:t xml:space="preserve">Р/с 40702810800000001771 в ОАО АКБ «Пермь» г.Пермь, </w:t>
      </w:r>
    </w:p>
    <w:p>
      <w:pPr>
        <w:pStyle w:val="Normal"/>
        <w:ind w:left="720" w:hanging="0"/>
        <w:rPr/>
      </w:pPr>
      <w:r>
        <w:rPr/>
        <w:t>К/с 30101810200000000756, БИК 045773756</w:t>
      </w:r>
    </w:p>
    <w:p>
      <w:pPr>
        <w:pStyle w:val="Normal"/>
        <w:ind w:left="720" w:hanging="0"/>
        <w:rPr/>
      </w:pPr>
      <w:r>
        <w:rPr/>
        <w:t xml:space="preserve">Генеральный директор Каячева Светлана Владимировна, тел (факс) (8342) 244-90-37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408659,96 (Четыреста восемь тысяч шестьсот пятьдесят девять) руб. 96 копеек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Признать участником размещения заказа,</w:t>
      </w:r>
      <w:r>
        <w:rPr>
          <w:rFonts w:cs="Times New Roman" w:ascii="Times New Roman" w:hAnsi="Times New Roman"/>
          <w:b w:val="false"/>
          <w:sz w:val="20"/>
        </w:rPr>
        <w:t xml:space="preserve">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TextBodyIndent"/>
        <w:tabs>
          <w:tab w:val="clear" w:pos="720"/>
          <w:tab w:val="left" w:pos="0" w:leader="none"/>
        </w:tabs>
        <w:ind w:left="792" w:hanging="0"/>
        <w:jc w:val="left"/>
        <w:rPr/>
      </w:pPr>
      <w:r>
        <w:rPr/>
        <w:t xml:space="preserve">ООО «Сантехсервис» </w:t>
      </w:r>
    </w:p>
    <w:p>
      <w:pPr>
        <w:pStyle w:val="Normal"/>
        <w:ind w:firstLine="720"/>
        <w:rPr/>
      </w:pPr>
      <w:r>
        <w:rPr/>
        <w:t>Юридический адрес : 614107 Пермская область, г. Пермь, ул. Лебедева, дом 9</w:t>
      </w:r>
    </w:p>
    <w:p>
      <w:pPr>
        <w:pStyle w:val="Normal"/>
        <w:ind w:firstLine="720"/>
        <w:rPr/>
      </w:pPr>
      <w:r>
        <w:rPr/>
        <w:t xml:space="preserve">Фактический (почтовый адрес): 614107 Пермская область, г. Пермь, ул. Лебедева, дом 9. </w:t>
      </w:r>
    </w:p>
    <w:p>
      <w:pPr>
        <w:pStyle w:val="Normal"/>
        <w:ind w:firstLine="720"/>
        <w:rPr/>
      </w:pPr>
      <w:r>
        <w:rPr/>
        <w:t>ИНН/КПП 5906037601/590601001</w:t>
      </w:r>
    </w:p>
    <w:p>
      <w:pPr>
        <w:pStyle w:val="Normal"/>
        <w:ind w:firstLine="720"/>
        <w:rPr/>
      </w:pPr>
      <w:r>
        <w:rPr/>
        <w:t>Р.С. 40702810249090110713 в Ленинском ОСБ № 22 г.Перми ЗУБ СБ РФ,</w:t>
      </w:r>
    </w:p>
    <w:p>
      <w:pPr>
        <w:pStyle w:val="Normal"/>
        <w:ind w:firstLine="720"/>
        <w:rPr/>
      </w:pPr>
      <w:r>
        <w:rPr/>
        <w:t>К/с 30101810900000000603, БИК 045773603</w:t>
      </w:r>
    </w:p>
    <w:p>
      <w:pPr>
        <w:pStyle w:val="Normal"/>
        <w:ind w:firstLine="720"/>
        <w:rPr/>
      </w:pPr>
      <w:r>
        <w:rPr/>
        <w:t>449722,9 (Четыреста сорок девять тысяч семьсот двадцать два) руб. 90 копеек</w:t>
      </w:r>
    </w:p>
    <w:p>
      <w:pPr>
        <w:pStyle w:val="Normal"/>
        <w:ind w:firstLine="720"/>
        <w:rPr/>
      </w:pPr>
      <w:r>
        <w:rPr/>
        <w:t>Директор Костицин Виктор Васильевич, тел (факс) 260-34-65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Елисеев Александр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Воеводина Валентина Альберт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Маракулина Надежд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_________________ Соломаха  Фа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_________________ Ростоцкая Людмила Николаев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_________________ Степанина Еле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Елисеев Александр Серге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60" w:hanging="0"/>
        <w:jc w:val="both"/>
        <w:outlineLvl w:val="0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/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/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08» февраля 2008 г. № 31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88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35"/>
        <w:gridCol w:w="1706"/>
        <w:gridCol w:w="2121"/>
        <w:gridCol w:w="154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алант серви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0175,73 (Триста девяносто тысяч сто семьдесят пять) руб. 73 копей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Милосерди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2054,59 (Четыреста тридцать две тысячи пятьдесят четыре)руб. 59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Трансформер-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5259,89 (Четыреста пятнадцать тысяч двести пятьдесят девять) руб. 89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Номарх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0673,00 (Четыреста шестьдесят тысяч шестьсот семьдесят три тысячи) руб. 00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рс-Авто-Центр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4854,60 (Четыреста сорок четыре тысячи восемьсот пятьдесят четыре) руб. 60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ОО «Сантехсервис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9722,90 (Четыреста сорок девять тысяч семьсот двадцать два) руб. 90 копеек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 размещения заказа, предложивший  лучшую цену после цены, предложеннойпобедителем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ермьСтройМонтаж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8659,96 (Четыреста восемь тысяч шестьсот пятьдесят девять) руб. 96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СК «АЛЬКОР»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6141,49 (Триста семьдесят шесть тысяч сто сорок один) руб. 49 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Дело мастер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6061,00 (Четыреста тридцать шесть тысяч шестьдесят один) руб. 00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Регион-Плю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6559,80 (Четыреста сорок шесть тысяч пятьсот пятьдесят девять) руб. 80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антех-стро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0278,96 (Четыреста пятьдесят тысяч двести семьдесят восемь) руб. 96 копе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506" w:hanging="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 Проектно-Строительный Комплек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5915,91 (Четыреста шестьдесят пять тысяч девятьсот пятнадцать) руб. 91 копей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firstLine="567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Елисеев Александр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Воеводина Валентина Альберт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Маракулина Надежд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 </w:t>
            </w:r>
          </w:p>
        </w:tc>
      </w:tr>
      <w:tr>
        <w:trPr>
          <w:trHeight w:val="5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_________________ Соломаха  Фаина Михайлов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9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_________________ Ростоцкая Людмила Николаев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</w:t>
            </w:r>
          </w:p>
        </w:tc>
      </w:tr>
      <w:tr>
        <w:trPr>
          <w:trHeight w:val="4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_________________ Степанина Еле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Елисеев Александр Серге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60" w:hanging="0"/>
        <w:jc w:val="both"/>
        <w:outlineLvl w:val="0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11:00Z</dcterms:created>
  <dc:creator>User</dc:creator>
  <dc:description/>
  <cp:keywords/>
  <dc:language>en-US</dc:language>
  <cp:lastModifiedBy>Валентина Альбертовн</cp:lastModifiedBy>
  <cp:lastPrinted>2008-02-08T15:09:00Z</cp:lastPrinted>
  <dcterms:modified xsi:type="dcterms:W3CDTF">2008-02-08T10:11:00Z</dcterms:modified>
  <cp:revision>2</cp:revision>
  <dc:subject/>
  <dc:title>ПРОТОКОЛ № 01 (11-08/07 ОТ 13 СЕНТЯБРЯ 2007 Г</dc:title>
</cp:coreProperties>
</file>