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8-02/08 от 08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900"/>
        <w:gridCol w:w="12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еницу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 среда для определения чувствительности микробов А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агар для культ.микроорганизмов (сухой) (ГРМ-аг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(сухая Энд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он фермента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уреа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глюкозо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аргинин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крупного рог. скота сухая КРС 4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контроля стерильности сух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лошадиная 1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личья сухая по 10 а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мальт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лакт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сахар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глюк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иламинобензальдег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19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нтиби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урат тест для обнаружения гидролизгиппурата на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Y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KROLATEST</w:t>
            </w:r>
            <w:r>
              <w:rPr>
                <w:sz w:val="20"/>
                <w:szCs w:val="20"/>
              </w:rPr>
              <w:t xml:space="preserve"> для обнаружения пирролидониламид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бирки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 Пет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A-JgM (D 03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B-HBsAg (D 05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BsAg</w:t>
            </w:r>
            <w:r>
              <w:rPr>
                <w:sz w:val="20"/>
                <w:szCs w:val="20"/>
              </w:rPr>
              <w:t xml:space="preserve"> подтвержд.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55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</w:t>
            </w:r>
            <w:r>
              <w:rPr>
                <w:sz w:val="20"/>
                <w:szCs w:val="20"/>
                <w:lang w:val="en-US"/>
              </w:rPr>
              <w:t>HBcA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5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мби Бест анти ВГС - 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би БестВГС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би Бест анти ВГС подтвержд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ЦМВ </w:t>
            </w:r>
            <w:r>
              <w:rPr>
                <w:sz w:val="20"/>
                <w:szCs w:val="20"/>
                <w:lang w:val="en-US"/>
              </w:rPr>
              <w:t>JgM (D15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Токсо  </w:t>
            </w:r>
            <w:r>
              <w:rPr>
                <w:sz w:val="20"/>
                <w:szCs w:val="20"/>
                <w:lang w:val="en-US"/>
              </w:rPr>
              <w:t>JgM (D1</w:t>
            </w:r>
            <w:r>
              <w:rPr>
                <w:sz w:val="20"/>
                <w:szCs w:val="20"/>
              </w:rPr>
              <w:t>75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то Токсо  антитела</w:t>
            </w:r>
            <w:r>
              <w:rPr>
                <w:sz w:val="20"/>
                <w:szCs w:val="20"/>
                <w:lang w:val="en-US"/>
              </w:rPr>
              <w:t xml:space="preserve"> (D1</w:t>
            </w:r>
            <w:r>
              <w:rPr>
                <w:sz w:val="20"/>
                <w:szCs w:val="20"/>
              </w:rPr>
              <w:t>75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 Бес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rachma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gG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 Бес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rachma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6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 –диагност система иммунноферментиру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 –диагност система иммунноферментиру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ВПГ </w:t>
            </w:r>
            <w:r>
              <w:rPr>
                <w:sz w:val="20"/>
                <w:szCs w:val="20"/>
                <w:lang w:val="en-US"/>
              </w:rPr>
              <w:t>JgM (D21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Рубелла </w:t>
            </w:r>
            <w:r>
              <w:rPr>
                <w:sz w:val="20"/>
                <w:szCs w:val="20"/>
                <w:lang w:val="en-US"/>
              </w:rPr>
              <w:t>JgG (D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Рубелла </w:t>
            </w:r>
            <w:r>
              <w:rPr>
                <w:sz w:val="20"/>
                <w:szCs w:val="20"/>
                <w:lang w:val="en-US"/>
              </w:rPr>
              <w:t>JgM (D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 РФ-иммуносорбент (С88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етри ЧБ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 градуиро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пастеровская стекля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стеклянный Гостовский градуир. на 1 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Пастера одноразовая 1мл, стерильная 20 шт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16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2-07T11:16:00Z</dcterms:modified>
  <cp:revision>2</cp:revision>
  <dc:subject/>
  <dc:title>Приложение № 1</dc:title>
</cp:coreProperties>
</file>