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4_от «11»_феврал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обеспечению бельевого режима 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Азанова</cp:lastModifiedBy>
  <cp:lastPrinted>2008-01-22T15:17:00Z</cp:lastPrinted>
  <dcterms:modified xsi:type="dcterms:W3CDTF">2008-02-11T03:40:00Z</dcterms:modified>
  <cp:revision>6</cp:revision>
  <dc:subject/>
  <dc:title/>
</cp:coreProperties>
</file>