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К Извещению №2 от «11» февраля 2008г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О проведении запроса котировки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Поставка и монтаж лифта (малый грузовой)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В МОУ « СОШ № 112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_____________Н.В.Некрас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Техническое зад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и монтаж лифта (малый грузовой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МОУ «СОШ № 112»</w:t>
      </w:r>
    </w:p>
    <w:p>
      <w:pPr>
        <w:pStyle w:val="Heading2"/>
        <w:rPr/>
      </w:pPr>
      <w:r>
        <w:rPr/>
        <w:t>Максимальная сумма контракта</w:t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4</w:t>
      </w:r>
      <w:r>
        <w:rPr>
          <w:b/>
          <w:bCs/>
          <w:sz w:val="28"/>
        </w:rPr>
        <w:t>00 000,00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Четыреста тысяч рублей 00 коп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883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ип лифт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Г-012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значение лифт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лый грузовой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зоподъемность, кг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корость, м\с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ичество остановок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та подъема, 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вери 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учные, распашны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кабин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проходная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ерной проем, м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0х1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положение машинного помещ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верху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ип шахт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ухая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е размеры шахты, м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00х7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е размеры кабины, мм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х65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ка кабины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ржавеющая ста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 к огнестойкост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ет 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изводимые работы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1. Демонтажные работы лифта г/п 100 кг., 2ост.</w:t>
      </w:r>
    </w:p>
    <w:p>
      <w:pPr>
        <w:pStyle w:val="Normal"/>
        <w:rPr>
          <w:sz w:val="28"/>
        </w:rPr>
      </w:pPr>
      <w:r>
        <w:rPr>
          <w:sz w:val="28"/>
        </w:rPr>
        <w:t>2. Монтажные работы лифта г/п 100 кг., 2 ост.</w:t>
      </w:r>
    </w:p>
    <w:p>
      <w:pPr>
        <w:pStyle w:val="Normal"/>
        <w:rPr>
          <w:sz w:val="28"/>
        </w:rPr>
      </w:pPr>
      <w:r>
        <w:rPr>
          <w:sz w:val="28"/>
        </w:rPr>
        <w:t>3. Пусконаладочные работы лифта г/п 100 кг., 2ост.</w:t>
      </w:r>
    </w:p>
    <w:p>
      <w:pPr>
        <w:pStyle w:val="Normal"/>
        <w:rPr>
          <w:sz w:val="28"/>
        </w:rPr>
      </w:pPr>
      <w:r>
        <w:rPr>
          <w:sz w:val="28"/>
        </w:rPr>
        <w:t>4. Проведение полного тех. освидетельствования лифта</w:t>
      </w:r>
    </w:p>
    <w:p>
      <w:pPr>
        <w:pStyle w:val="Normal"/>
        <w:rPr>
          <w:sz w:val="28"/>
        </w:rPr>
      </w:pPr>
      <w:r>
        <w:rPr>
          <w:sz w:val="28"/>
        </w:rPr>
        <w:t>5. Стоимость лифтового оборудования с доставкой до площадки монтаж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Составила                                                                                    О.Л.Козловская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31:00Z</dcterms:created>
  <dc:creator>Козловская ОЛ</dc:creator>
  <dc:description/>
  <cp:keywords/>
  <dc:language>en-US</dc:language>
  <cp:lastModifiedBy>Школа № 112</cp:lastModifiedBy>
  <cp:lastPrinted>2008-02-11T07:52:00Z</cp:lastPrinted>
  <dcterms:modified xsi:type="dcterms:W3CDTF">2008-02-11T05:38:00Z</dcterms:modified>
  <cp:revision>4</cp:revision>
  <dc:subject/>
  <dc:title>                                                                                               Приложение № 1</dc:title>
</cp:coreProperties>
</file>