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Согласовано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На установку дверных блоков</w:t>
      </w:r>
    </w:p>
    <w:p>
      <w:pPr>
        <w:pStyle w:val="Normal"/>
        <w:jc w:val="center"/>
        <w:rPr/>
      </w:pPr>
      <w:r>
        <w:rPr/>
        <w:t>МУЗ «ДГКБ № 3» ул. Ленина, 13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1"/>
        <w:gridCol w:w="1701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Новый 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блоков из ПХВ в наружных и внутренних дверных прое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дверные входные пласти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откосов внутр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ошное выравнивание поверх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поливинилацетатными водоэмульсионными составами улучш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ластиковых уголков по периметру отк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Вывоз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очные работы при автомобильных перевозках, мусор стро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навалочных грузов автомобилями самосвалами (работающими вне карьеров) до 26км, класс груз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рузочные работы при автомобильных перевозках, мусор стро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л</w:t>
      </w:r>
    </w:p>
    <w:p>
      <w:pPr>
        <w:pStyle w:val="Normal"/>
        <w:jc w:val="center"/>
        <w:rPr/>
      </w:pPr>
      <w:r>
        <w:rPr/>
        <w:t xml:space="preserve">Провери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56:00Z</dcterms:created>
  <dc:creator>Зав. канцелярией </dc:creator>
  <dc:description/>
  <dc:language>en-US</dc:language>
  <cp:lastModifiedBy>Зав. канцелярией </cp:lastModifiedBy>
  <cp:lastPrinted>2008-02-08T14:32:00Z</cp:lastPrinted>
  <dcterms:modified xsi:type="dcterms:W3CDTF">2008-02-11T07:04:00Z</dcterms:modified>
  <cp:revision>3</cp:revision>
  <dc:subject/>
  <dc:title>  </dc:title>
</cp:coreProperties>
</file>