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гласовано:</w:t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на электромонтажные работы в пищеблоке</w:t>
      </w:r>
    </w:p>
    <w:p>
      <w:pPr>
        <w:pStyle w:val="Normal"/>
        <w:jc w:val="center"/>
        <w:rPr/>
      </w:pPr>
      <w:r>
        <w:rPr/>
        <w:t>по ул. Ленина,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19"/>
        <w:gridCol w:w="1560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Мон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ки освети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ШРН-3х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МП н 1х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 КМП н 1х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и установочные автомат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1-полосный 16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1-полосный 25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и установочные автомат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3-полосный 3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3-полосный 4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3-полосный 5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3-полосный 63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зетка штемпель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мпельные роз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одноклави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одноклавишный для открытой прово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двухклави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лючатель двухклави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с люминесцентными ламп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  люминесцентный 2х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люминесцентные ртутные низкого д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еры для люминесцентных ла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для ламп накал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накал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накал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для ламп накаливания двухламп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накаливания НПО-24 2х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мпы накаливания электриче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и с люминесцентными лампами: с количеством ламп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ильник  люминесцентный 2х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скатель магнитный общего назначения на ток , А до: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скатели электромагнитные нереверсивны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щик с одним треполюсным рубильником до 10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ильник ЯБПВУ-1 10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а винапластовая по установленным конструк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ки защитные гофрированные диаметром 32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ягивание проводов в проложенные тру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коробов пластмассовых шириной до 40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 пластмасс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ладка коробов пластмассовых шириной до 120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 пластмассов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 ВВГ 5х16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 в коробках сечение мм 2 до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ВВГ 5х10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ВВГ 5х6 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ВВГ 5х2,5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ВВГ 3х2,5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ВВГ 3х1,5 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ли силовые на напряжение 660В ВВГ 2х1,5 м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а У-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Демон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ветильных приборов, выключатели, роз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ветильных приборов, светильники с лампами накали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ветильных приборов, светильники для люминесцентных лам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стальных труб проложенных в борозде п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 т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л</w:t>
      </w:r>
    </w:p>
    <w:p>
      <w:pPr>
        <w:pStyle w:val="Normal"/>
        <w:rPr/>
      </w:pPr>
      <w:r>
        <w:rPr/>
        <w:t xml:space="preserve">Провери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17:00Z</dcterms:created>
  <dc:creator>Зав. канцелярией </dc:creator>
  <dc:description/>
  <dc:language>en-US</dc:language>
  <cp:lastModifiedBy>Зав. канцелярией </cp:lastModifiedBy>
  <cp:lastPrinted>2008-02-07T16:19:00Z</cp:lastPrinted>
  <dcterms:modified xsi:type="dcterms:W3CDTF">2008-02-07T11:45:00Z</dcterms:modified>
  <cp:revision>10</cp:revision>
  <dc:subject/>
  <dc:title>  </dc:title>
</cp:coreProperties>
</file>