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огласовано:</w:t>
      </w:r>
    </w:p>
    <w:p>
      <w:pPr>
        <w:pStyle w:val="Normal"/>
        <w:rPr/>
      </w:pPr>
      <w:r>
        <w:rPr/>
        <w:t>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ефектная ведомость</w:t>
      </w:r>
    </w:p>
    <w:p>
      <w:pPr>
        <w:pStyle w:val="Normal"/>
        <w:jc w:val="center"/>
        <w:rPr/>
      </w:pPr>
      <w:r>
        <w:rPr/>
        <w:t>на ремонт помещений 3го этажа отделения реанимации                                                               МУЗ «ДГКБ № 3»по ул. Ленина, 13</w:t>
      </w:r>
    </w:p>
    <w:p>
      <w:pPr>
        <w:pStyle w:val="Normal"/>
        <w:jc w:val="center"/>
        <w:rPr/>
      </w:pPr>
      <w:r>
        <w:rPr/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387"/>
        <w:gridCol w:w="1843"/>
        <w:gridCol w:w="1134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борка облицовки стен из плит и пли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борка покрытий полов из линолеума и ре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борка плинту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борка покрытий полов из керамических пли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онтаж подвесных потолков «Байкал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бивка штукатурки с поверхностей стен и потолк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борка деревянных заполнений проемов дверных и ворот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ятие обоев простых и улучшен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онтаж санитарных приборов, мо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при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онтаж санитарных приборов, унитазов и писсуа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приб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онтаж осветительных приб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истка вручную поверхности стен от масляных крас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расчищ.поверх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лошное выравнивание поверхностей до 10мм потол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29</w:t>
            </w:r>
          </w:p>
        </w:tc>
      </w:tr>
      <w:tr>
        <w:trPr>
          <w:trHeight w:val="7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лошное выравнивание поверхностей до 10мм оконных и дверных откосов плоск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 оштукатур.поверх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лошное выравнивание поверхностей до 10мм ст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5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раска поливинилацетатными водоэмульсионными составами улучшенная по штукатурке потолк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 окрашив.поверх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лучшенная окраска масляными составами по штукатурке сте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 окрашив. поверх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ная окраска масляными составами по штукатурке потол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 окрашив. поверх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лейка обоями стен по монолитной штукатурке и бетону , теснеными и плотны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 оклеиваем.поверх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дкая облицовка стен , столбов, пилястр и откосов без установки плиток туалетного гарни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 оклеиваем.поверх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1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таж подвесных потолков «Байкал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ели потолочные типа «Армстрон» (Байкал) с комплектующи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голок декоративный присте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ка блоков наружных и внутренних площадью до 3м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 прое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ки врезные  оцинкованныес цилиндровым механизмом из лату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чки – скобы из алюминиевого спла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ка и крепление налич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 коробок бло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ная окраска масляными составами по дереву заполнений проемов двер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 окрашиваем.поверх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цементных стяжек  толщиной 20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 стяж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покрытий из линолеума насухо со свариванием полотнищ в стык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 покры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2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плинтусов поливинилхлоридных на клее КН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  плинту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покрытий на цементном растворе из плиток керамических для по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 покры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ка унитазов с бочками присоединенны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омп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водки гибкие армирован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ка умывальников одиночных б/подводки в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омп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ка смес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тильники с люминесцентными лампами в светильнике до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тильник люминесцентный ЛПО 4х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мпы люминесцентные ртутные низкого д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тер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2. Вывоз мус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рузочные работы при автомобильных перевозках, мусор строите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1 т гру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возка навалочных грузов автомобилями самосвалам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грузочные работы при автомобильных перевозках, мусор строите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т гру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ставил</w:t>
      </w:r>
    </w:p>
    <w:p>
      <w:pPr>
        <w:pStyle w:val="Normal"/>
        <w:jc w:val="center"/>
        <w:rPr/>
      </w:pPr>
      <w:r>
        <w:rPr/>
        <w:t xml:space="preserve">Проверил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7:17:00Z</dcterms:created>
  <dc:creator>Зав. канцелярией </dc:creator>
  <dc:description/>
  <dc:language>en-US</dc:language>
  <cp:lastModifiedBy>Зав. канцелярией </cp:lastModifiedBy>
  <cp:lastPrinted>2008-02-08T14:32:00Z</cp:lastPrinted>
  <dcterms:modified xsi:type="dcterms:W3CDTF">2008-02-08T10:23:00Z</dcterms:modified>
  <cp:revision>20</cp:revision>
  <dc:subject/>
  <dc:title>  </dc:title>
</cp:coreProperties>
</file>