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ИЗВЕЩЕНИЕ № 5 от «11»  февраля  2008 г. О ПРОВЕДЕНИИ ЗАПРОСА КОТИРОВОК</w:t>
      </w:r>
    </w:p>
    <w:p>
      <w:pPr>
        <w:pStyle w:val="Normal"/>
        <w:jc w:val="center"/>
        <w:rPr>
          <w:sz w:val="27"/>
        </w:rPr>
      </w:pPr>
      <w:r>
        <w:rPr>
          <w:b/>
          <w:sz w:val="27"/>
        </w:rPr>
        <w:t>на  ремонт помещений 3го этажа отделения реанимации                     Муниципальному учреждению здравоохранения «Детская городская клиническая больница №3» 614000 г. Пермь ул. Ленина д. 13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>
          <w:sz w:val="27"/>
        </w:rPr>
        <w:t>Тел./факс: 212-79-06, 212-44-40, электронная почта (</w:t>
      </w:r>
      <w:r>
        <w:rPr>
          <w:sz w:val="27"/>
          <w:lang w:val="en-US"/>
        </w:rPr>
        <w:t>e</w:t>
      </w:r>
      <w:r>
        <w:rPr>
          <w:sz w:val="27"/>
        </w:rPr>
        <w:t>-</w:t>
      </w:r>
      <w:r>
        <w:rPr>
          <w:sz w:val="27"/>
          <w:lang w:val="en-US"/>
        </w:rPr>
        <w:t>mail</w:t>
      </w:r>
      <w:r>
        <w:rPr>
          <w:sz w:val="27"/>
        </w:rPr>
        <w:t xml:space="preserve">): </w:t>
      </w:r>
      <w:r>
        <w:rPr>
          <w:sz w:val="27"/>
          <w:lang w:val="en-US"/>
        </w:rPr>
        <w:t>bolinf</w:t>
      </w:r>
      <w:r>
        <w:rPr>
          <w:sz w:val="27"/>
        </w:rPr>
        <w:t>@</w:t>
      </w:r>
      <w:r>
        <w:rPr>
          <w:sz w:val="27"/>
          <w:lang w:val="en-US"/>
        </w:rPr>
        <w:t>yandex</w:t>
      </w:r>
      <w:r>
        <w:rPr>
          <w:sz w:val="27"/>
        </w:rPr>
        <w:t>.</w:t>
      </w:r>
      <w:r>
        <w:rPr>
          <w:sz w:val="27"/>
          <w:lang w:val="en-US"/>
        </w:rPr>
        <w:t>ru</w:t>
      </w:r>
      <w:r>
        <w:rPr>
          <w:sz w:val="27"/>
        </w:rPr>
        <w:t xml:space="preserve">, </w:t>
      </w:r>
    </w:p>
    <w:p>
      <w:pPr>
        <w:pStyle w:val="2"/>
        <w:jc w:val="both"/>
        <w:rPr/>
      </w:pPr>
      <w:r>
        <w:rPr/>
        <w:t>ответственный исполнитель:  Лузин Михаил Васильевич                        Предусматривает осуществить за счет средств бюджета г. Перми закупку следующих работ способом запроса котировок: на ремонт в помещении  3го этажа отделения реанимации,  вывоз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Требования : необходимо наличие документов предусмотренных действующим законодательством, специального разрешения (лицензии) на выполнение вышеперечисленных работ, необходимо наличие сертификата на используемый материал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Место выполнения работ: г. Пермь ул. Ленина, 13                                                            Срок выполнения работ: с 25.02.2008 по 25.03.2008г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Максимальная цена контракта 472462,21 рубля ( Четыреста семьдесят две тысячи  четыреста шестьдесят два рубля  21 копейка) Оплата выполненных  работ будет произведена безналичным перечислением денежных средств:  в сумме 30- ти процентов от суммы  контракта авансовым платежом, семьдесят процентов  от суммы контракта  после подписания акта выполненных работ, счета-фактуры, счета и муниципального контракта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Цена выполнения работ должна быть указана с учетом доставки, погрузки и выгрузки материала, налога на добавленную стоимость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>
          <w:sz w:val="27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7"/>
        </w:rPr>
        <w:t>до 17.00ч  «20» февраля 2008г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Срок подписания муниципального контракта победителем –5 дней с даты подписания протокола рассмотрения и оценки котировочных заявок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Главный врач                                                                                           Шинкарик И.Г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38:00Z</dcterms:created>
  <dc:creator>tevelevadb</dc:creator>
  <dc:description/>
  <dc:language>en-US</dc:language>
  <cp:lastModifiedBy>Зав. канцелярией </cp:lastModifiedBy>
  <cp:lastPrinted>2008-02-08T15:37:00Z</cp:lastPrinted>
  <dcterms:modified xsi:type="dcterms:W3CDTF">2008-02-11T09:14:00Z</dcterms:modified>
  <cp:revision>6</cp:revision>
  <dc:subject/>
  <dc:title>ЗАПРОС КОТИРОВОЧНОЙ ЦЕНЫ</dc:title>
</cp:coreProperties>
</file>