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ИЗВЕЩЕНИЕ № 4от «11» февраля 2008 г. О ПРОВЕДЕНИИ ЗАПРОСА КОТИРОВОК</w:t>
      </w:r>
    </w:p>
    <w:p>
      <w:pPr>
        <w:pStyle w:val="Normal"/>
        <w:jc w:val="center"/>
        <w:rPr>
          <w:sz w:val="27"/>
        </w:rPr>
      </w:pPr>
      <w:r>
        <w:rPr>
          <w:b/>
          <w:sz w:val="27"/>
        </w:rPr>
        <w:t>на выполнение электромонтажных работ                                              Муниципальному учреждению здравоохранения «Детская городская клиническая больница №3» 614000 г. Пермь ул. Ленина д. 13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>
          <w:sz w:val="27"/>
        </w:rPr>
        <w:t>Тел./факс: 212-79-06, 212-44-40, электронная почта (</w:t>
      </w:r>
      <w:r>
        <w:rPr>
          <w:sz w:val="27"/>
          <w:lang w:val="en-US"/>
        </w:rPr>
        <w:t>e</w:t>
      </w:r>
      <w:r>
        <w:rPr>
          <w:sz w:val="27"/>
        </w:rPr>
        <w:t>-</w:t>
      </w:r>
      <w:r>
        <w:rPr>
          <w:sz w:val="27"/>
          <w:lang w:val="en-US"/>
        </w:rPr>
        <w:t>mail</w:t>
      </w:r>
      <w:r>
        <w:rPr>
          <w:sz w:val="27"/>
        </w:rPr>
        <w:t xml:space="preserve">): </w:t>
      </w:r>
      <w:r>
        <w:rPr>
          <w:sz w:val="27"/>
          <w:lang w:val="en-US"/>
        </w:rPr>
        <w:t>bolinf</w:t>
      </w:r>
      <w:r>
        <w:rPr>
          <w:sz w:val="27"/>
        </w:rPr>
        <w:t>@</w:t>
      </w:r>
      <w:r>
        <w:rPr>
          <w:sz w:val="27"/>
          <w:lang w:val="en-US"/>
        </w:rPr>
        <w:t>yandex</w:t>
      </w:r>
      <w:r>
        <w:rPr>
          <w:sz w:val="27"/>
        </w:rPr>
        <w:t>.</w:t>
      </w:r>
      <w:r>
        <w:rPr>
          <w:sz w:val="27"/>
          <w:lang w:val="en-US"/>
        </w:rPr>
        <w:t>ru</w:t>
      </w:r>
      <w:r>
        <w:rPr>
          <w:sz w:val="27"/>
        </w:rPr>
        <w:t xml:space="preserve">, </w:t>
      </w:r>
    </w:p>
    <w:p>
      <w:pPr>
        <w:pStyle w:val="Normal"/>
        <w:rPr>
          <w:sz w:val="27"/>
        </w:rPr>
      </w:pPr>
      <w:r>
        <w:rPr>
          <w:sz w:val="27"/>
        </w:rPr>
        <w:t>ответственный исполнитель:  Лузин Михаил Васильевич.                        Предусматривает осуществить за счет средств бюджета г. Перми закупку следующих работ способом запроса котировок на выполнение электромонтажных работ  в помещении биохимической лаборатории по ул. Ленина 13, вывоза строительного мусора образовавшегося в ходе вышеперечисленных работ, доставка, погрузка и разгрузка материалов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Требования : необходимо наличие документов  предусмотренных   действующим  законодательством, специального разрешения (лицензии) на выполнение вышеперечисленных работ, необходимо наличие сертификата на используемый материал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Место выполнения работ: г. Пермь ул. Ленина, 13.                                                       Срок выполнения работ: с 25.02.2008г по 25.03.2008г.</w:t>
      </w:r>
    </w:p>
    <w:p>
      <w:pPr>
        <w:pStyle w:val="Normal"/>
        <w:rPr>
          <w:sz w:val="27"/>
        </w:rPr>
      </w:pPr>
      <w:r>
        <w:rPr>
          <w:sz w:val="27"/>
        </w:rPr>
        <w:t>Максимальная цена контракта. 483024,96 рублей( Четыреста восемьдесят три тысячи двадцать четыре рубля 96 копеек).Оплата выполнения работ будет произведена безналичным перечислением денежных средств: тридцать процентов от суммы контракта авансовым платежом, семьдесят процентов от суммы контракта после подписания акта выполненных работ и получения заказчиком счет –фактуры, счета и муниципального контракта  на оплату выполненных работ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Цена выполнения работ должна быть указана с учетом доставки, погрузки и выгрузки материала, налога на добавленную стоимость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>
          <w:sz w:val="27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7"/>
        </w:rPr>
        <w:t>до 17.00 часов 20.02.2008 года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Главный врач                                                                                           Шинкарик И.Г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15:00Z</dcterms:created>
  <dc:creator>tevelevadb</dc:creator>
  <dc:description/>
  <dc:language>en-US</dc:language>
  <cp:lastModifiedBy>Зав. канцелярией </cp:lastModifiedBy>
  <cp:lastPrinted>2008-02-08T15:03:00Z</cp:lastPrinted>
  <dcterms:modified xsi:type="dcterms:W3CDTF">2008-02-11T09:10:00Z</dcterms:modified>
  <cp:revision>8</cp:revision>
  <dc:subject/>
  <dc:title>ЗАПРОС КОТИРОВОЧНОЙ ЦЕНЫ</dc:title>
</cp:coreProperties>
</file>