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2  от « 11 » февра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«На поставк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</w:rPr>
        <w:t>оборудования для кабинета физик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МОУ «СОШ№105» 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общеобразовательное учреждение «Средняя общеобразовательная школа № 105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муниципального бюджета приобрет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sz w:val="18"/>
          <w:szCs w:val="18"/>
        </w:rPr>
        <w:t>оборудования для кабинета физики</w:t>
      </w:r>
      <w:r>
        <w:rPr>
          <w:sz w:val="20"/>
          <w:szCs w:val="20"/>
        </w:rPr>
        <w:t>,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оставки товара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5000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поставленный товар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в течение 14 банковских дней после полного окончания работ, включая устранение выявленных в процессе приемки недостатков, на основании акта 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школьной мебели в МОУ «СОШ№105», просим представить котировочную заявку (согласно приложения №1)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часов 00 минут  20 феврал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оставки товара должна  быть указана  с учетом всех затрат, включая сборку, поставку и подъём на 3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поставки продукции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105»                                                                             _______________/ А. С. Легошина./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22:00Z</dcterms:created>
  <dc:creator>tevelevadb</dc:creator>
  <dc:description/>
  <cp:keywords/>
  <dc:language>en-US</dc:language>
  <cp:lastModifiedBy>sekr1</cp:lastModifiedBy>
  <cp:lastPrinted>2008-02-11T14:24:00Z</cp:lastPrinted>
  <dcterms:modified xsi:type="dcterms:W3CDTF">2008-02-11T09:25:00Z</dcterms:modified>
  <cp:revision>20</cp:revision>
  <dc:subject/>
  <dc:title>ЗАПРОС КОТИРОВОЧНОЙ ЦЕНЫ</dc:title>
</cp:coreProperties>
</file>