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№</w:t>
      </w:r>
      <w:r>
        <w:rPr>
          <w:sz w:val="20"/>
          <w:szCs w:val="20"/>
        </w:rPr>
        <w:t>02    от « 11» февраля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–500 000,00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 максимальн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аименование, характеристики и количество приобретаемых товар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" w:after="10"/>
        <w:ind w:firstLine="7353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борудование для кабинета физики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79"/>
        <w:gridCol w:w="4621"/>
        <w:gridCol w:w="1202"/>
        <w:gridCol w:w="611"/>
      </w:tblGrid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9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орудование для кабинета физик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иборы общего пользования</w:t>
            </w:r>
          </w:p>
          <w:p>
            <w:pPr>
              <w:pStyle w:val="Normal"/>
              <w:suppressAutoHyphens w:val="true"/>
              <w:ind w:left="360" w:hanging="0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 электроснабжения кабинета физики на 16 мест (Щит-1шт.,ВУ-4-8шт.,розетка 36(42)В-15шт.,провод монтажный-100м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лект демонстрационный'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 механик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страционный прибор по инер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монстрационный прибор по инер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ерко Архиме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М1В на воздушной подушке, механика, кинематика, статика, динамика, 30 демонстрац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М2 механика, колебания, вращение, 15 демонстрац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для дем. относительности движения МС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бор демонстрационный "Механика"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 экспериментов  по кинематике и динамике прямолинейного движения, законам сохран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бор демонстрационный «Вращательное движение»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7 экспериментов по теме «Вращательное движение» и эксперимент по эффекту Доплера для звуковых волн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бор демонстрационный "Механика"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 экспериментов  по кинематике и динамике прямолинейного движения, законам сохран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ор демонстрационный «Вращательное движение»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7 экспериментов по теме «Вращательное движение» и эксперимент по эффекту Доплера для звуковых волн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0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лект демонстрационный по термодинамик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демонстрационный по термодинамике (КДТ) 33 демонстр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19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лект демонстрационный по электротермодинамик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Э с (электростатика, 15 демонстраций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Э-2 (электромагнетизм, 12 демонстраций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Э-3 (переменный ток, 7 демонстраций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Э-4 (основы радиосвязи, 9 демонстраций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Э-5 (свойства электромагнитных волн, 11 демонстраций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ДЭО м (электродинамика и оптика)(21 демонстрация - электродинамика, 22 демонстрации -оптик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лект лабораторный по электротермодинамик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лабораторный по электродинамике (КЛЭ, 14 лабораторных работ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1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лект лабораторный по механик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ор лабораторный «Механика»                      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21 работа по разделам «движение и силы», «кинематика», «динамика» . В набор входят каретка с направляющей, электронный секундомер с 2 датчиками, рычаг с осью, штатив, блоки, грузы и д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1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мплект лабораторный по оптик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 лабораторный «Оптика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 работ по геометрической и волновой оптике (8 и 11 класс). В набор входят 3 линзы, полуцилиндр, плоскопараллельная пластина, зеркало, 2 поляроида, дифракционная решетка, лампа, кювета и д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рудование для практикум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ор "Практикум "Электродинамика"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 работ практикума. В набор входят термистор, транзистор, фотоэлемент, дроссель, мультиметр и д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 питания ВУ-4М (с пер. током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"Лаб.раб. И практикум по "Электродинамике" П.П.Голов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ор «Магнитное поле Земли»                      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 набор входит тангенс-гальванометр, позволяющий определить магнитное поле Земли путем сравнения его с полем, создаваемым катушкой с токо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электроизмерительных приборов для практикума (6 шт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ый прибор для изучения тока в вакууме (диод-триод ученик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атив лабоpатоpный ШЛ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итель давления и температур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pуктоp "Оптик"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ктроскоп однотрубны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л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28:00Z</dcterms:created>
  <dc:creator>папа</dc:creator>
  <dc:description/>
  <cp:keywords/>
  <dc:language>en-US</dc:language>
  <cp:lastModifiedBy>папа</cp:lastModifiedBy>
  <dcterms:modified xsi:type="dcterms:W3CDTF">2008-02-09T17:28:00Z</dcterms:modified>
  <cp:revision>14</cp:revision>
  <dc:subject/>
  <dc:title>                                      Техническое задание</dc:title>
</cp:coreProperties>
</file>