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</w:t>
      </w:r>
      <w:r>
        <w:rPr>
          <w:sz w:val="20"/>
          <w:szCs w:val="20"/>
        </w:rPr>
        <w:t>03  от «11 » февраля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– 300000,00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максималь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именование, характеристики и количество приобретаемых товар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4"/>
        <w:gridCol w:w="4780"/>
        <w:gridCol w:w="1058"/>
        <w:gridCol w:w="654"/>
      </w:tblGrid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бинет химии</w:t>
            </w:r>
          </w:p>
        </w:tc>
      </w:tr>
      <w:tr>
        <w:trPr>
          <w:trHeight w:val="7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емонстрационный в кабинет хим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 18607-86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 каркас, столешница - лабораторная керамика, задние и боковые стенки стола закрыты экранами, на передней части стола под столешницей расположены эл. розетки с автомат. предохранителями и выдвижной ящик для наглядных пособий, р-ры 1200х750х900 м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л ученический лабораторный 2-местный с раковиной- № 6- 16 шт.</w:t>
            </w:r>
            <w:r>
              <w:rPr>
                <w:sz w:val="20"/>
                <w:szCs w:val="20"/>
              </w:rPr>
              <w:t>(ГОСТ 18314-86)</w:t>
            </w:r>
            <w:r>
              <w:rPr>
                <w:color w:val="000000"/>
                <w:sz w:val="20"/>
                <w:szCs w:val="20"/>
              </w:rPr>
              <w:t xml:space="preserve">, стул ученический -32шт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лаборат. для кабинета химии 2-мест.  № 6 (столешница ДСП-16 мм покрытие рабочей поверхности химическим пластиком с 2-х сторон  (толщиной 1,5 мм стойкая к химическим воздействиям), кромка противоударная ПВХ-2 мм, крепление без видимых крепежных элементов, каркас- стальная труба прямоугольного сечения, покрытие каркаса полимерное порошковое светлого цвета стойкое к механическим и атмосферным воздействиям, на ножках пластмассовые заглушки, 2 крючка для портфелей, габаритные размеры 1200*600*760м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(сиденье и спинка стула выполнены из гнуто-клеевой фанеры толщиной на менее 8 мм, покрытие-бесцветный лак, спинка имеет изгиб в плане, на поверхности сидения предусмотрено углубление,  передний край сиденья имеет изгиб, все углы притуплены и имеют радиус скругления, крепление на односторонних заклепках, каркас -из стальной трубы овального или прямоугольного сечения и имеет сварную цельнометаллическую конструкцию, покрытие- полимерное порошковое светлого цвета, стойкое к механическим и атмосферным воздействиям, на ножках - пластмассовые заглуш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п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 демонстрационный и лабораторный вытяжной </w:t>
            </w:r>
            <w:r>
              <w:rPr>
                <w:color w:val="000000"/>
                <w:spacing w:val="-2"/>
                <w:sz w:val="20"/>
                <w:szCs w:val="20"/>
              </w:rPr>
              <w:t>напольны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и стенки основания – сталь, покрытая эпокси  -полиэфирной порошковой краской белого цвета, подвергнут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мпературной сушке; рабочая столешница – лабораторная керамика (размер плитки 594*315 мм, расцветка «серый мрамор»), с раковиной и сантехникой, стенки рабочей камеры и подъёмный экран (на системе противовесов) – нетонированное стекло,  патрубок для подключения к вентиляции D 200мм, размеры - 1050х650х2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абинет физики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лабораторный физический 1200х600х760 с бортиком и блоком розеток ЛС СМ 9.2.03.1213, №6 – 16 ш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Ф СМ 9.2.03.0021 – 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ы изготовлены согласно требованиям ГОСТ 18314-86. Столы ученические состоят из металлического основания, которое имеет С-образную форму и окраш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оксидно-порошковой темно-серой краской. Столешницы изготовлены из ламинированной влагостойкой и химически стойкой ДСП-плиты серого цвета с полимерной кромкой толщиной 2,5мм. </w:t>
              <w:br/>
              <w:t>Габаритные размеры стола, мм</w:t>
              <w:br/>
              <w:t>длина……………………………………………….1200</w:t>
              <w:br/>
              <w:t>ширина………………………………………………600</w:t>
              <w:br/>
              <w:t>высота до рабочей поверхности столешницы  750</w:t>
              <w:br/>
              <w:t>По периметру с трех сторон расположен ограничивающий бортик высотой 5 см из плексиглаза, на котором смонтирован блок розе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(сиденье и спинка стула выполнены из гнуто-клеевой фанеры толщиной на менее 8 мм, покрытие-бесцветный лак, спинка имеет изгиб в плане, на поверхности сидения предусмотрено углубление,  передний край сиденья имеет изгиб, все углы притуплены и имеют радиус скругления, крепление на односторонних заклепках, каркас -из стальной трубы овального или прямоугольного сечения и имеет сварную цельнометаллическую конструкцию, покрытие- полимерное порошковое светлого цвета, стойкое к механическим и атмосферным воздействиям, на ножках - пластмассовые заглуш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п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монстрационный 2400х750х900 физический ЛС СМ 9.2.03.1217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согласно ГОСТ 18607-93. Имеет сборно-разборную конструкцию; состоит из двух сблокированных металлических секций с общей столешницей. Металлическая основа стола окрашена темно-серой порошковой эпоксидной краской. Столшница - ламинированная ДСП серого цвета. В столе размещены два выдвижных ящика с роликовыми направляющими. На передней панели расположены розетки (220В 4 шт. и 42В 2 шт.), автомат отключения и устройство защитного отключения УЗО. На столешнице устанавливаются штативы (4 шт.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чебное оборудование для кабинетов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а аудиторна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ств. ДА-З, (3400x1000 мм), цвет зеленый, 5 рабочих </w:t>
            </w:r>
            <w:r>
              <w:rPr>
                <w:color w:val="000000"/>
                <w:spacing w:val="-1"/>
                <w:sz w:val="20"/>
                <w:szCs w:val="20"/>
              </w:rPr>
              <w:t>поверх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тильник над школьной доско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 1 люминесцентной лампой ЛБ на </w:t>
            </w:r>
            <w:r>
              <w:rPr>
                <w:color w:val="000000"/>
                <w:sz w:val="20"/>
                <w:szCs w:val="20"/>
              </w:rPr>
              <w:t>40 Вт с компенсатором + 2 стартера с зеркальным отражателем и кронштейном (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00м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Стол письменный 1-тумбовы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 xml:space="preserve">(тумба на 3 ящика, ЛДСП 16мм, передняя и боковые </w:t>
            </w:r>
            <w:r>
              <w:rPr>
                <w:color w:val="000000"/>
              </w:rPr>
              <w:t xml:space="preserve">панели - ЛДСП 16 мм, толщина столешницы- 22 мм, кромка-ПВХ, цвет-орех, бук, </w:t>
            </w:r>
            <w:r>
              <w:rPr>
                <w:color w:val="000000"/>
                <w:spacing w:val="-1"/>
              </w:rPr>
              <w:t>1200х680х750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Стул п/мягкий на металлическом каркас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(кож.зам, спинка полукруг, шир. сиденья -</w:t>
            </w:r>
            <w:r>
              <w:rPr>
                <w:color w:val="000000"/>
              </w:rPr>
              <w:t>430, выс. стула 800) чер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10" w:after="10"/>
        <w:ind w:firstLine="73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direct</cp:lastModifiedBy>
  <dcterms:modified xsi:type="dcterms:W3CDTF">2008-02-11T05:25:00Z</dcterms:modified>
  <cp:revision>20</cp:revision>
  <dc:subject/>
  <dc:title>                                      Техническое задание</dc:title>
</cp:coreProperties>
</file>