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0" w:after="1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3    от «11» февраля 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Юридическийадрес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Фактическ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почтовый) адрес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/КПП, ОГРН 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реквизиты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 Наименование и реквизиты документа на основании, которого действует 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 xml:space="preserve">(Устав, Положение, доверенность и пр.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Кому:   Муниципальное образовательное учреждение  « СОШ № 105» г. Пер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</w:t>
      </w:r>
      <w:r>
        <w:rPr>
          <w:b/>
          <w:sz w:val="18"/>
          <w:szCs w:val="18"/>
        </w:rPr>
        <w:t>№ 03 от «11» февраля 2008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 г. о проведен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проса котировок, мы, нижеподписавшиеся, предлагаем  осуществить   поставку </w:t>
      </w:r>
      <w:r>
        <w:rPr>
          <w:b/>
          <w:bCs/>
          <w:color w:val="000000"/>
          <w:spacing w:val="2"/>
          <w:sz w:val="18"/>
          <w:szCs w:val="18"/>
        </w:rPr>
        <w:t>лабораторной мебели для кабинета химии, физики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учебного оборудования для осуществления образовательной деятельности </w:t>
      </w:r>
      <w:r>
        <w:rPr>
          <w:sz w:val="18"/>
          <w:szCs w:val="18"/>
        </w:rPr>
        <w:t xml:space="preserve">в МОУ «СОШ № 105»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. Перми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42"/>
        <w:gridCol w:w="3073"/>
        <w:gridCol w:w="1974"/>
        <w:gridCol w:w="189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:__________________________________________________________________________________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Условия оплаты:  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 (й), сертификата (ов). 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Гарантийные обязательства 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15:00Z</dcterms:created>
  <dc:creator>Сергей</dc:creator>
  <dc:description/>
  <cp:keywords/>
  <dc:language>en-US</dc:language>
  <cp:lastModifiedBy>папа</cp:lastModifiedBy>
  <cp:lastPrinted>2007-10-15T10:30:00Z</cp:lastPrinted>
  <dcterms:modified xsi:type="dcterms:W3CDTF">2008-02-09T18:08:00Z</dcterms:modified>
  <cp:revision>10</cp:revision>
  <dc:subject/>
  <dc:title/>
</cp:coreProperties>
</file>