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10" w:after="1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04    от «11» февраля  200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Юридическийадрес______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Фактическ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почтовый) адрес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НН/КПП, ОГРН 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реквизиты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именование и реквизиты документа на  основании, которого действует _______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(Устав, Положение, доверенность и пр.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Кому:   Муниципальное образовательное учреждение  « СОШ № 105» г. Перм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Изучив направленное Вами Извещение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№04 от «11» февраля 2008г. о проведении запроса котировок, мы, нижеподписавшиеся, предлагаем  осуществить   поставку</w:t>
      </w:r>
      <w:r>
        <w:rPr>
          <w:b/>
        </w:rPr>
        <w:t xml:space="preserve"> </w:t>
      </w:r>
      <w:r>
        <w:rPr>
          <w:b/>
          <w:sz w:val="18"/>
          <w:szCs w:val="18"/>
        </w:rPr>
        <w:t>лингафонного кабинета</w:t>
      </w:r>
      <w:r>
        <w:rPr>
          <w:sz w:val="18"/>
          <w:szCs w:val="18"/>
        </w:rPr>
        <w:t xml:space="preserve"> в МОУ «СОШ № 105»  г. Перми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942"/>
        <w:gridCol w:w="3073"/>
        <w:gridCol w:w="1974"/>
        <w:gridCol w:w="189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ие характеристи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других обязательных платежей) 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:__________________________________________________________________________________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>Условия оплаты:  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 (й), сертификата (ов). 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Гарантийные обязательства 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15:00Z</dcterms:created>
  <dc:creator>Сергей</dc:creator>
  <dc:description/>
  <cp:keywords/>
  <dc:language>en-US</dc:language>
  <cp:lastModifiedBy>папа</cp:lastModifiedBy>
  <cp:lastPrinted>2007-10-15T10:30:00Z</cp:lastPrinted>
  <dcterms:modified xsi:type="dcterms:W3CDTF">2008-02-10T18:00:00Z</dcterms:modified>
  <cp:revision>12</cp:revision>
  <dc:subject/>
  <dc:title/>
</cp:coreProperties>
</file>