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04  от «11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</w:t>
      </w:r>
      <w:r>
        <w:rPr/>
        <w:t>«На поставк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</w:rPr>
        <w:t>лингафонного кабин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/>
        <w:t xml:space="preserve">  </w:t>
      </w:r>
      <w:r>
        <w:rPr/>
        <w:t>в МОУ «СОШ№105» 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муниципального бюджета приобрет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sz w:val="20"/>
          <w:szCs w:val="20"/>
        </w:rPr>
        <w:t>лингафонного кабинета</w:t>
      </w:r>
      <w:r>
        <w:rPr>
          <w:sz w:val="20"/>
          <w:szCs w:val="20"/>
        </w:rPr>
        <w:t xml:space="preserve">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оставки товара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3200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поставленный товар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в течение 14 банковских дней после полного окончания работ, включая устранение выявленных в процессе приемки недостатков, на основании акта 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школьной мебели в МОУ «СОШ№105», просим представить котировочную заявку (согласно приложения №1)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часов 00 минут 20  феврал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оставки товара должна  быть указана  с учетом всех затрат, включая сборку, поставку и подъём на 3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поставки продукции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105»                                                                             _______________/ А. С. Легошина./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22:00Z</dcterms:created>
  <dc:creator>tevelevadb</dc:creator>
  <dc:description/>
  <cp:keywords/>
  <dc:language>en-US</dc:language>
  <cp:lastModifiedBy>sekr1</cp:lastModifiedBy>
  <cp:lastPrinted>2008-02-11T14:25:00Z</cp:lastPrinted>
  <dcterms:modified xsi:type="dcterms:W3CDTF">2008-02-11T09:25:00Z</dcterms:modified>
  <cp:revision>26</cp:revision>
  <dc:subject/>
  <dc:title>ЗАПРОС КОТИРОВОЧНОЙ ЦЕНЫ</dc:title>
</cp:coreProperties>
</file>