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ИЗВЕЩЕНИЕ № 9 от 11 февраля 2008 года об отмене запроса котировок указанного в 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в ИЗВЕЩЕНИИ № 1 от  29 января 2008 года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на проведение текущего ремонта помещений детской библиотеки № 5 по адресу г. Пермь, ул. Полины Осипенко, д.52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В связи с некорректно составленным техническим заданием и необходимостью уточнения предмета закупок отменяется запрос котировок указанный в ИЗВЕЩЕНИИ № 1 от 29 января 2008 года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               Е.Н.Клешни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49:00Z</dcterms:created>
  <dc:creator>Наташа</dc:creator>
  <dc:description/>
  <cp:keywords/>
  <dc:language>en-US</dc:language>
  <cp:lastModifiedBy>СОК</cp:lastModifiedBy>
  <dcterms:modified xsi:type="dcterms:W3CDTF">2008-02-11T10:50:00Z</dcterms:modified>
  <cp:revision>12</cp:revision>
  <dc:subject/>
  <dc:title/>
</cp:coreProperties>
</file>