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оксим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к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циллин 1,0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ацин Хай-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иназа Бектен Дикинсен СШ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токсим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итрацин 0,04мкг.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а Гиса с бромтимоловым синим Махачкала, Оболенск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люк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акт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хар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льт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ннит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микробиологическая №1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концевые 1,0мл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№14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№16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для взятия крови </w:t>
            </w:r>
            <w:r>
              <w:rPr>
                <w:lang w:val="en-US"/>
              </w:rPr>
              <w:t>Sarstedt</w:t>
            </w:r>
            <w:r>
              <w:rPr/>
              <w:t xml:space="preserve"> с цитратом натрия 0,5% «Импровакуте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к шприцам </w:t>
            </w:r>
            <w:r>
              <w:rPr>
                <w:lang w:val="en-US"/>
              </w:rPr>
              <w:t>Sarstedt</w:t>
            </w:r>
            <w:r>
              <w:rPr/>
              <w:t xml:space="preserve"> «Импровакуте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ксы СВ 19/9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месяцев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8:00Z</dcterms:created>
  <dc:creator>User</dc:creator>
  <dc:description/>
  <cp:keywords/>
  <dc:language>en-US</dc:language>
  <cp:lastModifiedBy>User</cp:lastModifiedBy>
  <dcterms:modified xsi:type="dcterms:W3CDTF">2008-02-11T11:28:00Z</dcterms:modified>
  <cp:revision>1</cp:revision>
  <dc:subject/>
  <dc:title>Приложение№1 к муниципальному контракту № </dc:title>
</cp:coreProperties>
</file>