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05"/>
        <w:gridCol w:w="1464"/>
        <w:gridCol w:w="1001"/>
        <w:gridCol w:w="1512"/>
        <w:gridCol w:w="171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р сухой питательный Махачкал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элективно-солевой Махачка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Сабуро Оболен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Тиогликолевая Оболенск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Мюллера-Хинтона ХайМедиа Инд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-пентонный бульон НИЦФ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колумбийского агара ХайМедиа Инд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мут-сульфит агар Махачкала или Оболен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амидоагар  Махачка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-агар Инд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Симмонса Махачкала или Оболен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цетатный агар Махачкал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АГВ Махачка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лькиницкого Махачка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199 Биомед Пермь или Петрово-Дальне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ина х.ч.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х.ч.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 х.ч. натрия (</w:t>
            </w:r>
            <w:r>
              <w:rPr>
                <w:lang w:val="en-US"/>
              </w:rPr>
              <w:t>NaCl</w:t>
            </w:r>
            <w:r>
              <w:rPr/>
              <w:t>)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пурат-тест Лахема Чех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 для гиппур-теста Лахема Чех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для микоплазм </w:t>
            </w:r>
            <w:r>
              <w:rPr>
                <w:lang w:val="en-US"/>
              </w:rPr>
              <w:t>hominis</w:t>
            </w:r>
            <w:r>
              <w:rPr/>
              <w:t xml:space="preserve"> (а/пининзависимых микоплазм) Омск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МРС-2 Биомед Перм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двух фазная для забора крови ХайМедиа Инд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  <w:t>10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птиказосоевый бульон ХайМедиа Индия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Сабуро с циклогексимидом ХайМедиа Инд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нат агар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в течение трех месяцев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«______» ________________ 2008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32:00Z</dcterms:created>
  <dc:creator>User</dc:creator>
  <dc:description/>
  <cp:keywords/>
  <dc:language>en-US</dc:language>
  <cp:lastModifiedBy>User</cp:lastModifiedBy>
  <dcterms:modified xsi:type="dcterms:W3CDTF">2008-02-11T11:32:00Z</dcterms:modified>
  <cp:revision>1</cp:revision>
  <dc:subject/>
  <dc:title>Приложение№1 к муниципальному контракту № </dc:title>
</cp:coreProperties>
</file>