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1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8 от «11» февраля 2008г. о проведении запроса котировок, мы, нижеподписавшиеся, предлагаем осуществить поставку </w:t>
      </w:r>
      <w:r>
        <w:rPr/>
        <w:t xml:space="preserve"> медицинского инструментария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сухой питательный Махачкал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элективно-солевой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Тиогликолевая Оболенс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Мюллера-Хинтона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пентонный бульон НИЦ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колумбийского агара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 агар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мидоагар 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-агар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Симмонса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атный агар Махачкал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АГВ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лькиницкого Махачк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99 Биомед Пермь или Петрово-Дальне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х.ч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х.ч.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х.ч. натрия (</w:t>
            </w:r>
            <w:r>
              <w:rPr>
                <w:lang w:val="en-US"/>
              </w:rPr>
              <w:t>NaCl</w:t>
            </w:r>
            <w:r>
              <w:rPr/>
              <w:t>)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иппур-теста Лахема Чех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микоплазм </w:t>
            </w:r>
            <w:r>
              <w:rPr>
                <w:lang w:val="en-US"/>
              </w:rPr>
              <w:t>hominis</w:t>
            </w:r>
            <w:r>
              <w:rPr/>
              <w:t xml:space="preserve"> (а/пининзависимых микоплазм) Омск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 Биомед Перм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двух фазная для забора крови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птиказосоевый бульон ХайМедиа Индия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 с циклогексимидом ХайМедиа Ин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нат агар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1:00Z</dcterms:created>
  <dc:creator>User</dc:creator>
  <dc:description/>
  <cp:keywords/>
  <dc:language>en-US</dc:language>
  <cp:lastModifiedBy>User</cp:lastModifiedBy>
  <dcterms:modified xsi:type="dcterms:W3CDTF">2008-02-11T11:31:00Z</dcterms:modified>
  <cp:revision>1</cp:revision>
  <dc:subject/>
  <dc:title>Приложение № 1</dc:title>
</cp:coreProperties>
</file>