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 от «11» февраля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реактивов  для бак. лаборатории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101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05"/>
        <w:gridCol w:w="1464"/>
        <w:gridCol w:w="1001"/>
        <w:gridCol w:w="1512"/>
        <w:gridCol w:w="171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и диагностические сальмонеллезные С-Петербур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l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k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 сыворотка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ецептор </w:t>
            </w:r>
            <w:r>
              <w:rPr>
                <w:lang w:val="en-US"/>
              </w:rPr>
              <w:t>e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 сыворотка рецептор </w:t>
            </w:r>
            <w:r>
              <w:rPr>
                <w:lang w:val="en-US"/>
              </w:rPr>
              <w:t>p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а диагностическая сальмонеллезная для 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 xml:space="preserve">  сыворотка рецептор 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 для индентификации гонореи Ставрополь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чь жидкая Махачкала или Оболен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г синечнойный Биомед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0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целевые сре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-00  15.02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4, бактериальн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трех месяце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29100,0 (двадцать девять тысяч сто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28:00Z</dcterms:created>
  <dc:creator>User</dc:creator>
  <dc:description/>
  <cp:keywords/>
  <dc:language>en-US</dc:language>
  <cp:lastModifiedBy>User</cp:lastModifiedBy>
  <dcterms:modified xsi:type="dcterms:W3CDTF">2008-02-11T11:29:00Z</dcterms:modified>
  <cp:revision>1</cp:revision>
  <dc:subject/>
  <dc:title>ИЗВЕЩЕНИЕ № 7 от «11» февраля 2008г</dc:title>
</cp:coreProperties>
</file>